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 2017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330-16-ип от 09.09.2016 года. ТУ № 6390  от  09.09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ТП-160  от опоры №2-00/16  до  границы  земельного  участка  по  адресу:               г. Саратов, ул. Тагильск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ВЛИ-0,4кВ ТП-160 от опоры №2-00/16 до границы земельного участка по адресу: г. Саратов, ул. Тагильская, протяженностью ориентировочно 120 метр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1.03.2017 года  по  20.06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Тагильская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ействующим членством в СРО в области инженерных изысканий и архитектурно- 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23:00Z</dcterms:created>
  <dc:creator>Verbickii Maksim Vladimirovich;Алексей</dc:creator>
  <dc:description/>
  <cp:keywords/>
  <dc:language>en-US</dc:language>
  <cp:lastModifiedBy>Торопкина Юлиана Игоревна</cp:lastModifiedBy>
  <cp:lastPrinted>2017-03-21T11:02:00Z</cp:lastPrinted>
  <dcterms:modified xsi:type="dcterms:W3CDTF">2017-03-21T07:04:00Z</dcterms:modified>
  <cp:revision>59</cp:revision>
  <dc:subject/>
  <dc:title>Приложение № 1</dc:title>
</cp:coreProperties>
</file>