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812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0» янва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01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599455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56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Л-0,4кВ от РУ-0,4кВ ТП-681 до ВРУ магазина по адресу: г. Саратов, ул. им. Тархова С.Ф., им. Бардина И.П.; ул. им. Тархова С.Ф., в районе примыкания ул. им. Бардина И.П. в Ленинском районе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 «pdf» в 1 (одном) экземпляре и в формате «dwg»  –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10.01.2018 года по 15.03.2018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трассы КЛ-0,4кВ от РУ-0,4кВ ТП-681 до ВРУ магазина по адресу: г. Саратов, ул. им. Тархова С.Ф., им. Бардина И.П.; ул. им. Тархова С.Ф., в районе примыкания ул. им. Бардина И.П. в Ленинском районе, протяженностью ориентировочно 70 метр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Проектная организация должна обладать квалифицированными кадровыми ресурсами.</w:t>
            </w:r>
          </w:p>
          <w:p>
            <w:pPr>
              <w:pStyle w:val="Normal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№58 «Об  утверждении формы выписки из реестра членов  саморегулируемой организации»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04 278 (Сто четыре тысячи двести семьдесят восемь) рублей 8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и.о. генерального директора ЗАО «СПГЭС» от 20.12.2017 г. № 238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8-01-10T05:01:00Z</dcterms:modified>
  <cp:revision>185</cp:revision>
  <dc:subject/>
  <dc:title/>
</cp:coreProperties>
</file>