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19"/>
          <w:szCs w:val="19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5805" w:leader="none"/>
          <w:tab w:val="left" w:pos="5880" w:leader="none"/>
        </w:tabs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highlight w:val="yellow"/>
        </w:rPr>
        <w:t xml:space="preserve">к договору подряда №1331П от 10.01.2018г.                                     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  <w:r>
              <w:rPr>
                <w:sz w:val="22"/>
                <w:szCs w:val="22"/>
              </w:rPr>
              <w:t>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_____ "  </w:t>
            </w:r>
            <w:r>
              <w:rPr>
                <w:sz w:val="20"/>
                <w:szCs w:val="20"/>
              </w:rPr>
              <w:t>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" _____ " ________________ </w:t>
            </w: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932-17-ип от 20.10.2017 года. ТУ №7935 от 20.10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681 до ВРУ магазина по адресу: г. Саратов, ул. им. Тархова С.Ф., им. Бардина И.П.; ул. им. Тархова С.Ф., в районе примыкания ул. им. Бардина И.П. в Ленинском район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кВ от РУ-0,4кВ ТП-681 до ВРУ магазина по адресу: г. Саратов, ул. им. Тархова С.Ф., им. Бардина И.П.; ул. им. Тархова С.Ф., в районе примыкания ул. им. Бардина И.П. в Ленинском районе, протяженностью ориентировочно 7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0.01.2018 года  по 15.03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Тархова С.Ф., им. Бардина И.П.; ул. им. Тархова С.Ф., в районе примыкания ул. им. Бардина И.П. в Ленинском район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 утверждении формы выписки из реестра членов 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2. Рабочая документация, выполненная в бумажной форме – в </w:t>
            </w:r>
            <w:r>
              <w:rPr>
                <w:spacing w:val="-2"/>
                <w:w w:val="102"/>
                <w:sz w:val="22"/>
                <w:szCs w:val="22"/>
              </w:rPr>
              <w:t>2 (двух)</w:t>
            </w:r>
            <w:r>
              <w:rPr>
                <w:sz w:val="22"/>
                <w:szCs w:val="22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ыполненная в электронной форме в формате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spacing w:lineRule="auto" w:line="360"/>
        <w:rPr/>
      </w:pPr>
      <w:r>
        <w:rPr>
          <w:highlight w:val="yellow"/>
        </w:rPr>
        <w:t xml:space="preserve">               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12-20T10:33:00Z</cp:lastPrinted>
  <dcterms:modified xsi:type="dcterms:W3CDTF">2018-01-10T04:34:00Z</dcterms:modified>
  <cp:revision>63</cp:revision>
  <dc:subject/>
  <dc:title>Приложение № 1</dc:title>
</cp:coreProperties>
</file>