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932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20.10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04 27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четыре тысячи двести сем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8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15 906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Пятнадцать тысяч девятьсот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95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1 28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одна тысяча двести восемьдесят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 6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4 77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 тысячи семьсот семьдесят два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 08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Shilling Ekaterina Sergeevna</cp:lastModifiedBy>
  <cp:lastPrinted>2017-08-16T10:33:00Z</cp:lastPrinted>
  <dcterms:modified xsi:type="dcterms:W3CDTF">2018-01-10T04:37:00Z</dcterms:modified>
  <cp:revision>158</cp:revision>
  <dc:subject/>
  <dc:title>Договор купли-продажи оборудования</dc:title>
</cp:coreProperties>
</file>