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59945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595 до ВРУ административного здания по адресу: г. Саратов, ул. Вольская, 8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0.01.2018 года по 15.03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2КЛ-0,4кВ от разных секций шин РУ-0,4кВ ТП-595 до ВРУ административного здания по адресу: г. Саратов, ул. Вольская, 81, протяженностью ориентировочно 2х18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 утверждении формы выписки из реестра членов 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61 521 (Двести шестьдесят одна тысяча пятьсот двадцать один) рубль 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1-10T05:10:00Z</dcterms:modified>
  <cp:revision>183</cp:revision>
  <dc:subject/>
  <dc:title/>
</cp:coreProperties>
</file>