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323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10.07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61 52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шестьдесят одна тысяча пятьсот двадцать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 9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39 89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дцать девять тысяч восемьсот девяносто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 1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78 45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восемь тысяч четыреста пят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5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1 96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надцать тысяч девятьсот шестьдесят 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95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Shilling Ekaterina Sergeevna</cp:lastModifiedBy>
  <cp:lastPrinted>2017-08-16T10:33:00Z</cp:lastPrinted>
  <dcterms:modified xsi:type="dcterms:W3CDTF">2018-01-10T04:51:00Z</dcterms:modified>
  <cp:revision>158</cp:revision>
  <dc:subject/>
  <dc:title>Договор купли-продажи оборудования</dc:title>
</cp:coreProperties>
</file>