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highlight w:val="yellow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790" w:leader="none"/>
          <w:tab w:val="right" w:pos="9921" w:leader="none"/>
        </w:tabs>
        <w:spacing w:lineRule="auto" w:line="360"/>
        <w:ind w:firstLine="561"/>
        <w:jc w:val="left"/>
        <w:rPr>
          <w:sz w:val="22"/>
          <w:szCs w:val="22"/>
        </w:rPr>
      </w:pPr>
      <w:r>
        <w:rPr>
          <w:sz w:val="19"/>
          <w:szCs w:val="19"/>
        </w:rPr>
        <w:tab/>
      </w:r>
      <w:r>
        <w:rPr>
          <w:sz w:val="22"/>
          <w:szCs w:val="22"/>
        </w:rPr>
        <w:t>Приложение №1</w:t>
      </w:r>
      <w:r>
        <w:rPr>
          <w:sz w:val="19"/>
          <w:szCs w:val="19"/>
        </w:rPr>
        <w:tab/>
      </w:r>
      <w:r>
        <w:rPr>
          <w:sz w:val="19"/>
          <w:szCs w:val="19"/>
          <w:highlight w:val="yellow"/>
        </w:rPr>
        <w:t xml:space="preserve">                                               </w:t>
      </w: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договору подряда №1330П от 10.01.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________________ </w:t>
            </w: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 _____ " ________________ </w:t>
            </w: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323-17-ип от 10.07.2017 года. ТУ №5052  от  10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разных секций шин РУ-0,4кВ ТП-595 до ВРУ административного здания по адресу: г. Саратов, ул. Вольская, 8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2КЛ-0,4кВ от разных секций шин РУ-0,4кВ ТП-595 до ВРУ административного здания по адресу: г. Саратов, ул. Вольская, 81, протяженностью ориентировочно 2х1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0.01.2018 года  по 15.03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Вольская, 8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 утверждении формы вы-писки из реестра членов 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ыполненная в электронной форме в формате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12-21T15:22:00Z</cp:lastPrinted>
  <dcterms:modified xsi:type="dcterms:W3CDTF">2018-01-10T04:49:00Z</dcterms:modified>
  <cp:revision>67</cp:revision>
  <dc:subject/>
  <dc:title>Приложение № 1</dc:title>
</cp:coreProperties>
</file>