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енеральный директор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0022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1-02/16 ВЛИ-0,4кВ ТП-748 до границы земельного участка по адресу: г. Саратов, 3-и сады, тер. СНТ «Труд – 66», уч. 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01.2018 года по 02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от опоры №1-02/16 ВЛИ-0,4кВ ТП-748 до границы земельного участка по адресу: г. Саратов, 3-и сады, тер. СНТ «Труд – 66», уч. 20, протяженностью ориентировочно 1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1 519 (Сто одна тысяча пятьсот девятнадцать) рублей 6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1-12T11:42:00Z</dcterms:modified>
  <cp:revision>188</cp:revision>
  <dc:subject/>
  <dc:title/>
</cp:coreProperties>
</file>