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938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8.10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1 51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одна тысяча пятьсот девя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6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15 48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надцать тысяч четыреста во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0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0 45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ысяч четыреста пят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8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 6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шестьсот сорок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8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1-11T05:10:00Z</dcterms:modified>
  <cp:revision>157</cp:revision>
  <dc:subject/>
  <dc:title>Договор купли-продажи оборудования</dc:title>
</cp:coreProperties>
</file>