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 от 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938-17-ип от 18.10.2017 года. ТУ № 7859  от  18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1-02/16 ВЛИ-0,4кВ ТП-748 до границы земельного участка по адресу: г. Саратов, 3-и сады, тер. СНТ «Труд – 66», уч. 20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от опоры №1-02/16 ВЛИ-0,4кВ ТП-748 до границы земельного участка по адресу: г. Саратов, 3-и сады, тер. СНТ «Труд – 66», уч. 20, протяженностью ориентировочно 1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01.2018 года  по  02.04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3-и сады, тер. СНТ «Труд – 66», уч. 2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20T08:46:00Z</cp:lastPrinted>
  <dcterms:modified xsi:type="dcterms:W3CDTF">2018-01-11T05:10:00Z</dcterms:modified>
  <cp:revision>80</cp:revision>
  <dc:subject/>
  <dc:title>Приложение № 1</dc:title>
</cp:coreProperties>
</file>