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Генеральный директор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января 2018 год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14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0022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 – 0,4кВ КТП – 759 до пунктовой опоры ВЛИ – 0,4кВ СНТ «Госгортехнадзор».</w:t>
            </w:r>
          </w:p>
          <w:p>
            <w:pPr>
              <w:pStyle w:val="Standard"/>
              <w:rPr/>
            </w:pPr>
            <w:r>
              <w:rPr/>
              <w:t>ВЛИ-0,4кВ от пунктовой опоры КТП-759 до границы земельного участка по адресу: г. Саратов, СНТ «Госгортехнадзор», уч. №1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1.01.2018 года по 03.04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 -0,4кВ от РУ – 0,4кВ ТП – 759 до пунктовой опоры новой ВЛИ протяженностью ориентировочно 3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 Проектирование трассы ВЛИ-0,4кВ от пунктовой опоры ВЛИ-0,4кВ до границы земельного участка по адресу: г. Саратов, СНТ «Госгортехнадзор», уч. №12 протяженностью ориентировочно 70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05 575 (Четыреста пять тысяч пятьсот семьдесят пять) рублей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1-12T15:43:00Z</cp:lastPrinted>
  <dcterms:modified xsi:type="dcterms:W3CDTF">2018-01-12T11:48:00Z</dcterms:modified>
  <cp:revision>187</cp:revision>
  <dc:subject/>
  <dc:title/>
</cp:coreProperties>
</file>