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_ от _________ 2018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6021-17-ип от 16.11.2017 года. ТУ № 8560  от  16.11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КЛ-0,4кВ от РУ – 0,4кВ КТП – 759 до пунктовой опоры ВЛИ – 0,4кВ СНТ «Госгортехнадзор»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пунктовой опоры КТП-759 до границы земельного участка по адресу: г. Саратов, СНТ «Госгортехнадзор», уч. №12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КЛ -0,4кВ от РУ – 0,4кВ ТП – 759 до пунктовой опоры новой ВЛИ протяженностью ориентировочно 3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ВЛИ-0,4кВ от пунктовой опоры ВЛИ-0,4кВ до границы    земельного участка по адресу: г. Саратов, СНТ «Госгортехнадзор», уч. №12    протяженностью ориентировочно 70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1.01.2018 года  по  03.04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19"/>
                <w:szCs w:val="19"/>
              </w:rPr>
              <w:t>: г. Саратов, СНТ «Госгортехнадзор», уч. №12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9"/>
                <w:szCs w:val="19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19"/>
                <w:szCs w:val="19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19"/>
                <w:szCs w:val="19"/>
                <w:lang w:val="en-US"/>
              </w:rPr>
              <w:t>dwg</w:t>
            </w:r>
            <w:r>
              <w:rPr>
                <w:sz w:val="19"/>
                <w:szCs w:val="19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9"/>
                <w:szCs w:val="19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9"/>
                <w:szCs w:val="19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jc w:val="right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27T10:04:00Z</cp:lastPrinted>
  <dcterms:modified xsi:type="dcterms:W3CDTF">2018-01-11T05:37:00Z</dcterms:modified>
  <cp:revision>81</cp:revision>
  <dc:subject/>
  <dc:title>Приложение № 1</dc:title>
</cp:coreProperties>
</file>