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021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6.11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05 57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пять тысяч пятьсот 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61 86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одна тысяча восемьсот шес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3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21 6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одна тысяча шестьсот 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5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8 5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пятьсот шест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22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12-21T14:02:00Z</cp:lastPrinted>
  <dcterms:modified xsi:type="dcterms:W3CDTF">2018-01-11T05:37:00Z</dcterms:modified>
  <cp:revision>158</cp:revision>
  <dc:subject/>
  <dc:title>Договор купли-продажи оборудования</dc:title>
</cp:coreProperties>
</file>