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>к договору</w:t>
      </w:r>
      <w:r>
        <w:rPr/>
        <w:t xml:space="preserve">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021-17-ип от 16.11.2017 года. ТУ № 6021-1 от 29.03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Саратов, СНТ «Госгортехнадзор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КТП-759, где один соединить с кабелем 10кВ направления к ТП-1973, демонтировав его из КТП-759, другой присоединить в освободившейся линейной камере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пунктовой опоры новой КТП до границы земельного участка по адресу: г. Саратов, СНТ «Госгортехнадзор», уч. №12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новой КТП на пунктовую опору ВЛИ-0,4кВ новой КТП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 транзитного типа с трансформатором мощностью 250кВА по адресу: г. Саратов, СНТ «Госгортехнадзор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кВ от новой КТП до КТП-759, где один соединить с кабелем 10кВ направления к ТП-1973, демонтировав его из КТП-759, другой присоединить в освободившейся линейной камере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трассы ВЛИ-0,4кВ от пунктовой опоры новой КТП до границы земельного участка по адресу: г. Саратов, СНТ «Госгортехнадзор», уч. №12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Проектирование трассы КЛ-0,4кВ от новой КТП на пунктовую опору ВЛИ-0,4кВ новой КТП (кабельный вывод)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1.2018 года по 15.06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>: г. Саратов, СНТ «Госгортехнадзор», уч. №1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341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18-03-30T14:00:00Z</cp:lastPrinted>
  <dcterms:modified xsi:type="dcterms:W3CDTF">2018-04-10T06:37:00Z</dcterms:modified>
  <cp:revision>89</cp:revision>
  <dc:subject/>
  <dc:title>Приложение № 1</dc:title>
</cp:coreProperties>
</file>