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ТП по адресу: г. Саратов, 6-й Соколовогорский пр., район Саратовского аэропорт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КЛ-6кВ от новой КТП до соединения с кабелем направления «ТП-1507-ТП-252» с учетом ближайших соединительных муфт по ул. Крайняя/ ул. Аэропорт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5.01.2018 года по 30.0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/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новой КТП-400/6/0,4кВ с трансформатором ТМГ-250-6/0,4кВ и оборудованием РУ-6кВ (КСО-394-04 -1шт., КСО-394-03-2 шт.), РУ-0,4кВ (ЩО-70-1-03 - 1шт., ЩО-70-1-32 -1шт., ЩО-70-1-02 – 1шт., прибора учета типа «Меркурий 230» с трансформаторами ток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2КЛ-6кВ от РУ-6кВ новой КТП до соединения с кабелем направления «ТП-1507-ТП-252» с учетом ближайших соединительных муфт по ул. Крайняя/ ул. Аэропорт, кабелем АСБ-10-3х150мм2 протяжённостью 2х6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756 985 (Один миллион семьсот пятьдесят шесть тысяч девятьсот восемьдесят пять) рублей 84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1-15T06:40:00Z</dcterms:modified>
  <cp:revision>171</cp:revision>
  <dc:subject/>
  <dc:title/>
</cp:coreProperties>
</file>