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от __.______.201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222-17-ип от 19.05.2017 года. ТУ №3386 от 19.05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по адресу: г. Саратов, 6-й Соколовогорский пр., район Саратовского аэропорт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КТП до соединения с кабелем направления «ТП-1507-ТП-252» с учетом ближайших соединительных муфт по ул. Крайняя/ ул. Аэропорт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Установка новой КТП-400/6/0,4кВ с трансформатором ТМГ-250-6/0,4кВ и оборудованием РУ-6кВ (КСО-394-04 -1шт., КСО-394-03-2 шт.), РУ-0,4кВ (ЩО-70-1-03 - 1шт., ЩО-70-1-32 -1шт., ЩО-70-1-02 – 1шт., прибора учета типа «Меркурий 230» с трансформаторами ток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Прокладка 2КЛ-6кВ от РУ-6кВ новой КТП до соединения с кабелем направления «ТП-1507-ТП-252» с учетом ближайших соединительных муфт по ул. Крайняя/ ул. Аэропорт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ённостью 2х6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1.2018 года по 30.01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установку КТП и прокладку 2КЛ-6кВ от РУ-6кВ новой КТП до соединения с кабелем направления ТП-1507-ТП-252 по адресу: г. Саратов, Кировский район, пересечение ул. Крайняя и ул. Аэропорт. Шифр 09-17-121 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2-29T11:20:00Z</cp:lastPrinted>
  <dcterms:modified xsi:type="dcterms:W3CDTF">2018-01-15T05:58:00Z</dcterms:modified>
  <cp:revision>141</cp:revision>
  <dc:subject/>
  <dc:title>Приложение № 1</dc:title>
</cp:coreProperties>
</file>