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установка новой КТП-400/6/0,4кВ </w:t>
      </w:r>
      <w:r>
        <w:rPr>
          <w:spacing w:val="-2"/>
          <w:w w:val="102"/>
          <w:sz w:val="20"/>
          <w:szCs w:val="20"/>
        </w:rPr>
        <w:t xml:space="preserve">по адресу: г. Саратов, 6-й Соколовогорский пр., район Саратовского аэропорта, </w:t>
      </w:r>
      <w:r>
        <w:rPr>
          <w:spacing w:val="-2"/>
          <w:w w:val="102"/>
          <w:sz w:val="20"/>
          <w:szCs w:val="20"/>
          <w:lang w:val="zxx"/>
        </w:rPr>
        <w:t>с трансформатором ТМГ-250-6/0,4кВ и оборудованием РУ-6кВ (КСО-394-04 -1шт., КСО-394-03-2 шт.), РУ-0,4кВ (ЩО-70-1-03 - 1шт., ЩО-70-1-32 -1шт., ЩО-70-1-02 – 1шт., прибора учета типа «Меркурий 230» с трансформаторами тока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кладка 2КЛ-6кВ от РУ-6кВ новой КТП до соединения с кабелем направления «ТП-1507-ТП-252» с учетом ближайших соединительных муфт по ул. Крайняя/ ул. Аэропорт, кабелем АСБ-10-3х150мм2 протяжённостью 2х6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222-17-ип от 19.05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756 985 (Один миллион семьсот пятьдесят шесть тысяч девятьсот восемьдесят пять) рублей  84 коп., в том числе НДС 18 % - 268 014 (Двести шестьдесят восемь  тысяч  четырнадцать) рублей   7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27 095 (Пятьсот двадцать семь тысяч девяносто пять) рублей 7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80 404   (Восемьдесят  тысяч четыреста четыре) рубля  4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янва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 _______________________А. Н. Куликов</w:t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1-09T17:20:00Z</cp:lastPrinted>
  <dcterms:modified xsi:type="dcterms:W3CDTF">2018-01-15T06:39:00Z</dcterms:modified>
  <cp:revision>330</cp:revision>
  <dc:subject/>
  <dc:title>Договор купли-продажи оборудования</dc:title>
</cp:coreProperties>
</file>