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по адресу: г. Саратов, Песчано-Умётский тракт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ТП-104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новой КТП до РП-Московск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040 по адресу: г. Саратов, Песчано-Умётский тракт, территория ДРСУ.</w:t>
            </w:r>
          </w:p>
          <w:p>
            <w:pPr>
              <w:pStyle w:val="Standard"/>
              <w:rPr/>
            </w:pPr>
            <w:r>
              <w:rPr/>
              <w:t xml:space="preserve">РП-Московский по адресу: г. Саратов, Песчано-Уметский тракт/Московское шоссе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1.2018 года по 20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Монтаж комплекта оборудования двухсекционного РУ-10кВ в новой КТП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СО-394-03 -3шт., КСО-394-06-2 шт., КСО-394-14-2шт., КСО-394-11-2шт.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мплект предохранителей ПКТ-102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шины АД 31Т 6х60 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боры учета типа «Меркурий 230» с трансформаторами тока. Приборы учёта установить в щит ЩМП, расположенного в ТП на высоте 1,7 метра от уровня пол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рокладка 2КЛ-10кВ от новой КТП до ТП-1040, кабелем АСБ-10-3х150мм2 общей протяжённостью 47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Прокладка КЛ-10кВ от новой КТП до РП-Московский, кабелем АСБ-10-3х150мм2 протяжённостью 85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Реконструкция РУ-10кВ ТП-1040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еконструкция стенок и перегородок кабельных каналов под установочные размеры камер КСО-394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линейных камер КСО-394-03-2шт.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сборных шин АД 31 Т 6х60 м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Реконструкция РУ-10кВ РП-Московский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еконструкция стенок и перегородок кабельного канала под установочные размеры камеры КСО-298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линейной камеры КСО-298-8ВВ-600 – 1шт. с вакуумным выключателем BB/TEL10/630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снащение ячейки с вакуумными выключателем комплектом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046 594 (Четыре миллиона сорок шесть тысяч пятьсот девяносто четыре) рубля 46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1-15T06:49:00Z</dcterms:modified>
  <cp:revision>171</cp:revision>
  <dc:subject/>
  <dc:title/>
</cp:coreProperties>
</file>