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      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комплекта оборудования двухсекционного РУ-10кВ в новой КТП: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КСО-394-03 -3шт., КСО-394-06-2 шт., КСО-394-14-2шт., КСО-394-11-2шт.,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комплект предохранителей ПКТ-102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шины АД 31Т 6х60 мм;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>-приборы учета типа «Меркурий 230» с трансформаторами тока. Приборы учёта установить в щит ЩМП, расположенного в ТП на высоте 1,7 метра от уровня пол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10кВ от новой КТП до ТП-1040, кабелем АСБ-10-3х150мм2 общей протяжённостью 470 метр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>прокладка КЛ-10кВ от новой КТП до РП-Московский, кабелем АСБ-10-3х150мм2 протяжённостью 85 метр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РУ-10кВ ТП-1040: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реконструкция стенок и перегородок кабельных каналов под установочные размеры камер КСО-394;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монтаж линейных камер КСО-394-03-2шт.;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монтаж сборных шин АД 31 Т 6х60 м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РУ-10кВ РП-Московский: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реконструкция стенок и перегородок кабельного канала под установочные размеры камеры КСО-298;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-монтаж линейной камеры КСО-298-8ВВ-600 – 1шт. с вакуумным выключателем BB/TEL10/630;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-оснащение ячейки с вакуумными выключателем комплектом релейной защиты и автоматики с применением микропроцессорных устройств типа БМРЗ-101.</w:t>
      </w:r>
    </w:p>
    <w:p>
      <w:pPr>
        <w:pStyle w:val="Normal"/>
        <w:numPr>
          <w:ilvl w:val="0"/>
          <w:numId w:val="3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510-16-ип от 24.05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 046 594 (Четыре миллиона сорок шесть тысяч пятьсот девяносто четыре) рубля  46 коп., в том числе НДС 18 % - 617 277 (Шестьсот семнадцать тысяч  двести семьдесят семь) рублей  12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213 978 (Один миллион двести тринадцать тысяч девятьсот семьдесят восемь) рублей 33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85 183  (Сто восемьдесят пять тысяч сто восемьдесят три) рубля  1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 Н. Стрелин</w:t>
        <w:tab/>
        <w:t xml:space="preserve"> 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янва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 Н. Стрелин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 Н. Стрелин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 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1-12T14:09:00Z</cp:lastPrinted>
  <dcterms:modified xsi:type="dcterms:W3CDTF">2018-01-15T06:48:00Z</dcterms:modified>
  <cp:revision>331</cp:revision>
  <dc:subject/>
  <dc:title>Договор купли-продажи оборудования</dc:title>
</cp:coreProperties>
</file>