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510-16-ип от 24.05.2016 года. ТУ №5474 от 20.07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Песчано-Умётский тракт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ТП-104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КТП до РП-Московск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040 по адресу: г. Саратов, Песчано-Умётский тракт, территория ДРС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Московский по адресу: г. Саратов, Песчано-Уметский тракт/Московское шосс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комплекта оборудования двухсекционного РУ-10кВ в новой КТП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СО-394-03 -3шт., КСО-394-06-2 шт., КСО-394-14-2шт., КСО-394-11-2шт.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предохранителей ПКТ-10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шины АД 31Т 6х60 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10кВ от новой КТП до ТП-1040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ённостью 47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10кВ от новой КТП до РП-Московский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ённостью 8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Реконструкция РУ-10кВ ТП-1040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конструкция стенок и перегородок кабельных каналов под установочные размеры камер КСО-394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линейных камер КСО-394-03-2шт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сборных шин АД 31 Т 6х60 м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Реконструкция РУ-10кВ РП-Московский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конструкция стенок и перегородок кабельного канала под установочные размеры камеры КСО-29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линейной камеры КСО-298-8ВВ-600 – 1шт. с </w:t>
            </w:r>
            <w:r>
              <w:rPr>
                <w:sz w:val="22"/>
                <w:szCs w:val="22"/>
              </w:rPr>
              <w:t xml:space="preserve">вакуумным выключателем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ащение ячейки с вакуумными выключателем комплектом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1.2018 года по 20.02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прокладку трёх кабелей 10кВ от новой КТП АЗК №60 : двух до ТП-1040 и одного до РП-Московский. Установка в новой КТП АЗК №60 оборудования РУ-10кВ. Шифр 12-16-173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12T14:12:00Z</cp:lastPrinted>
  <dcterms:modified xsi:type="dcterms:W3CDTF">2018-01-15T06:48:00Z</dcterms:modified>
  <cp:revision>170</cp:revision>
  <dc:subject/>
  <dc:title>Приложение № 1</dc:title>
</cp:coreProperties>
</file>