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7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абельной линии-1кВ, ТП-266 на ВЛ-0,4кв, ул. Казанская, 4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1.2018 года по 21.0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абельной линии-1кВ, ТП-266 на ВЛ-0,4кв, ул. Каза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80 991 (Сто восемьдесят тысяч девятьсот девяносто один) рубль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1-17T05:04:00Z</dcterms:modified>
  <cp:revision>117</cp:revision>
  <dc:subject/>
  <dc:title/>
</cp:coreProperties>
</file>