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7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питальный ремонт кабельной линии-6кВ, Ф. 4/616 нитка Б, ул. Мясницкая, 1/уг. Кутякова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1.2018 года по 21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питальный ремонт кабельной линии-6кВ, Ф. 4/616 нитка Б, ул. Мясницкая, 1/уг. Кутякова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82 599 (Двести восемьдесят две тысячи пятьсот девяносто девять) рублей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1-17T04:58:00Z</dcterms:modified>
  <cp:revision>117</cp:revision>
  <dc:subject/>
  <dc:title/>
</cp:coreProperties>
</file>