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18» янва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09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56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- Капитальный ремонт КЛ-6кВ, РП «Белоглинский-II» – п/ст «Док», Ф.Д/608А, ул. Чернышевского, 100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8.01.2018 года по 22.01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Работы по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- Капитальный ремонт КЛ-6кВ, РП «Белоглинский-II» – п/ст «Док», Ф.Д/608А, ул. Чернышевского, 100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25 038 (Сто двадцать пять тысяч тридцать восемь) рублей 72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.22.14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8-01-18T04:26:00Z</dcterms:modified>
  <cp:revision>122</cp:revision>
  <dc:subject/>
  <dc:title/>
</cp:coreProperties>
</file>