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0354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опоры №2-01/6 ВЛИ-0,4кВ ТП-229 до границы земельного участка по адресу: г. Саратов, 2-й Монтажный проезд, д. 44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1.2018 года по 15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существующей железобетонно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Демонтаж деревянной опоры на железобетонной пристав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Демонтаж существующих вводов к здани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железобетонных опор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Монтаж провода СИП 2 3х50мм2+1х54,6 мм2 протяженностью 1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провода СИП 4 2х16мм2 протяженностью 1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9 980 (Двести девять тысяч девятьсот восемьдесят) рублей  0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1-22T13:01:00Z</dcterms:modified>
  <cp:revision>173</cp:revision>
  <dc:subject/>
  <dc:title/>
</cp:coreProperties>
</file>