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железобетонной опор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на железобетонной приставке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5 ш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, смонтированной проводом марки  СИП 2, сечением 3х50мм2+1х54,6мм2 протяженностью 120 метров, от опоры № 2-01/6 ВЛИ-0,4кВ ТП-229 до границ земельного участка по адресу: г. Саратов, 2-й Монтажный проезд, д. 44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мм2 протяженностью 10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73-17-ип от 17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9 980 (Двести девять тысяч девятьсот восемьдесят) рублей  03 коп., в том числе НДС 18 % - 32 030 (Тридцать две  тысячи  тридцать) рублей   85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 994 (Шестьдесят две тысячи девятьсот девяносто четыре) рубля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609   (Девять тысяч шестьсот девя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__А. Н. Куликов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09T17:20:00Z</cp:lastPrinted>
  <dcterms:modified xsi:type="dcterms:W3CDTF">2018-01-22T10:03:00Z</dcterms:modified>
  <cp:revision>331</cp:revision>
  <dc:subject/>
  <dc:title>Договор купли-продажи оборудования</dc:title>
</cp:coreProperties>
</file>