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09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апрел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3462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10кВ, ТП-1991 – ТП-1569, Трофимовский проезд, б/н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04.2018 года по 13.04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10кВ, ТП-1991 – ТП-1569, Трофимовский проезд, б/н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07 720 (Сто семь тысяч семьсот двадцать) рублей 5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4-09T06:19:00Z</dcterms:modified>
  <cp:revision>122</cp:revision>
  <dc:subject/>
  <dc:title/>
</cp:coreProperties>
</file>