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 xml:space="preserve">ДОГОВОР №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__» _________ 2018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8г, с одной стороны, и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 </w:t>
      </w:r>
      <w:r>
        <w:rPr>
          <w:b/>
          <w:spacing w:val="-2"/>
          <w:w w:val="102"/>
        </w:rPr>
        <w:t>Куликова Андрея Николае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 xml:space="preserve">- аварийно-восстановительные работы КЛ-10кВ, ТП-1991 – ТП-1569, Трофимовский проезд, б/н. 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09 апреля 2018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07 720 (Сто семь тысяч семьсот двадцать) рублей 50 коп., в том числе НДС 18% - 16 431 рубль 94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/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567" w:firstLine="142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56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ОО «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________________ </w:t>
            </w:r>
            <w:r>
              <w:rPr>
                <w:b/>
                <w:spacing w:val="-2"/>
                <w:w w:val="102"/>
              </w:rPr>
              <w:t>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Духова Светлана Михайловна</cp:lastModifiedBy>
  <cp:lastPrinted>2018-03-29T09:33:00Z</cp:lastPrinted>
  <dcterms:modified xsi:type="dcterms:W3CDTF">2018-04-09T05:53:00Z</dcterms:modified>
  <cp:revision>59</cp:revision>
  <dc:subject/>
  <dc:title>ДОГОВОР № 2005-17/кх</dc:title>
</cp:coreProperties>
</file>