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center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71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714"/>
        <w:jc w:val="left"/>
        <w:rPr>
          <w:b/>
          <w:b/>
        </w:rPr>
      </w:pPr>
      <w:r>
        <w:rPr>
          <w:b/>
          <w:shd w:fill="FFFFFF" w:val="clear"/>
        </w:rPr>
        <w:t>«09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3463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63 от опоры №1-00/8 ВЛ-0,4кВ ТП-63 до опоры №1-00/1 ВЛИ-0,4кВ ТП-535 (перевод нагрузок с ТП-63 на ТП-535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/ТП-63 по адресу: г. Саратов, ул. Гоголя/ ул. Чапае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ШРС/ТП-63 до ВРУ нежилого помещения по адресу: г. Саратов, ул. им. Чапаева В.И., 9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9.04.2018 года по 30.08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ВЛИ-0,4кВ ТП-63 от опоры №1-00/8 ВЛ-0,4кВ ТП-63 до опоры №1-00/1 ВЛИ-0,4кВ ТП-535 (для перевода нагрузок с ТП-63 на ТП-535), протяженностью ориентировочно 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реконструкции ШРС/ТП-63 с монтажом контактной группы на 400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трассы КЛ-0,4кВ от ШРС/ТП-63 до ВРУ нежилого помещения по адресу: г. Саратов, ул. им. Чапаева В.И., 93, протяженностью ориентировочно 12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 642 (Сто сорок тысяч шестьсот сорок два) рубля 1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4-09T06:34:00Z</dcterms:modified>
  <cp:revision>189</cp:revision>
  <dc:subject/>
  <dc:title/>
</cp:coreProperties>
</file>