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166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2.05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0 64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 тысяч шестьсот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1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1 45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одна  тысяча  четыреста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8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2 1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сто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64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4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три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4-09T05:29:00Z</dcterms:modified>
  <cp:revision>163</cp:revision>
  <dc:subject/>
  <dc:title>Договор купли-продажи оборудования</dc:title>
</cp:coreProperties>
</file>