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166-17-ип от 02.05.2017 года. ТУ №5166-1 от 13.0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63 от опоры №1-00/8 ВЛ-0,4кВ ТП-63 до опоры №1-00/1 ВЛИ-0,4кВ ТП-535 (перевод нагрузок с ТП-63 на ТП-535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/ТП-63 по адресу: г. Саратов, ул. Гоголя/ ул. Чапаев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ШРС/ТП-63 до ВРУ нежилого помещения по адресу: г. Саратов, ул. им. Чапаева В.И., 9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ВЛИ-0,4кВ ТП-63 от опоры №1-00/8 ВЛ-0,4кВ ТП-63 до опоры №1-00/1 ВЛИ-0,4кВ ТП-535 (для перевода нагрузок с ТП-63 на ТП-535), протяженностью ориентировочно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реконструкции ШРС/ТП-63 с монтажом контактной группы на 400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трассы КЛ-0,4кВ от ШРС/ТП-63 до ВРУ нежилого помещения по адресу: г. Саратов, ул. им. Чапаева В.И., 93, протяженностью ориентировочно 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9.04.2018 года по 30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Чапаева В.И., 9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3-28T09:32:00Z</cp:lastPrinted>
  <dcterms:modified xsi:type="dcterms:W3CDTF">2018-04-09T05:28:00Z</dcterms:modified>
  <cp:revision>79</cp:revision>
  <dc:subject/>
  <dc:title>Приложение № 1</dc:title>
</cp:coreProperties>
</file>