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475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Ново-Астраханское шоссе, б/н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 от новой КТП до соединения с кабелями направления «ТП-964 – ТП-955» с учетом ближайших соединительных муфт.</w:t>
            </w:r>
          </w:p>
          <w:p>
            <w:pPr>
              <w:pStyle w:val="Standard"/>
              <w:rPr/>
            </w:pPr>
            <w:r>
              <w:rPr/>
              <w:t>2КЛ-6кВ от новой КТП до соединения с кабелями направления «ТП-1784 – ТП-1510» с учетом ближайших соединительных муфт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9.04.2018 года по 31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Монтаж оборудования в РУ-6кВ новой КТП: КСО-394-03-4 шт., КСО-394-06-2 шт., КСО-394-11-2 шт., КСО-394-14-2 шт., комплект предохранителей ПКТ 102-6-80-20 У3, сборные шины АД 31 Т 60х6мм и АД 31 Т 50х5м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Закрытие в РУ-6кВ новой КТП зазора между яч.№3 - яч.№4 и яч.№7 – яч.№8 стальным листом толщиной 2 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в РУ-6кВ новой КТП щита ЩМП-4-0, в который смонтировать два счетчика типа Меркурий 230ART и один базовый блок Teleofis WRX768, соединение кабелем КВВГ-10х2,5мм2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Прокладка 2КЛ-6кВ от новой КТП до соединения с кабелями направления «ТП-964 – ТП-955» с учетом ближайших соединительных муфт, АСБ-10-3х150мм2 общей протяженностью 225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Прокладка 2КЛ-6кВ от новой КТП до соединения с кабелями направления «ТП-1784 – ТП-1510» с учетом ближайших соединительных муфт, АСБ-10-3х150мм2 общей протяженностью 126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456 408 (Два миллиона четыреста пятьдесят шесть тысяч четыреста восемь) рублей 7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4-09T09:25:00Z</dcterms:modified>
  <cp:revision>181</cp:revision>
  <dc:subject/>
  <dc:title/>
</cp:coreProperties>
</file>