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</w: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____ от _____2018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 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"/>
                <w:szCs w:val="2"/>
              </w:rPr>
            </w:pPr>
            <w:r>
              <w:rPr>
                <w:rFonts w:cs="Arial CYR" w:ascii="Arial CYR" w:hAnsi="Arial CYR"/>
                <w:sz w:val="2"/>
                <w:szCs w:val="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_ 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 201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3541-16-ип от 24.05.2016 года. ТУ №6462 от 24.08.2017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ТП новая по адресу: г. Саратов, Ново-Астраханское шоссе, б/н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6кВ от новой КТП до соединения с кабелями направления «ТП-964 – ТП-955» с учетом ближайших соединительных муф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КЛ-6кВ от новой КТП до соединения с кабелями направления «ТП-1784 – ТП-1510» с учетом ближайших соединительных муф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.Монтаж оборудования в РУ-6кВ новой КТП: КСО-394-03-4 шт., КСО-394-06-2 шт., КСО-394-11-2 шт., КСО-394-14-2 шт., комплект предохранителей ПКТ 102-6-80-20 У3, сборные шины АД 31 Т 60х6мм и АД 31 Т 50х5м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Закрытие в РУ-6кВ новой КТП зазора между яч.№3 - яч.№4 и яч.№7 – яч.№8 стальным листом толщиной 2 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.Монтаж в РУ-6кВ новой КТП щита ЩМП-4-0, в который смонтировать два счетчика типа Меркурий 230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 и один базовый блок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WRX</w:t>
            </w:r>
            <w:r>
              <w:rPr>
                <w:spacing w:val="-2"/>
                <w:w w:val="102"/>
                <w:sz w:val="22"/>
                <w:szCs w:val="22"/>
              </w:rPr>
              <w:t>768, соединение кабелем КВВГ-10х2,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.Прокладка 2КЛ-6кВ от новой КТП до соединения с кабелями направления «ТП-964 – ТП-955» с учетом ближайших соединительных муфт, 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бщей протяженностью 225 метров.</w:t>
            </w:r>
          </w:p>
          <w:p>
            <w:pPr>
              <w:pStyle w:val="Normal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.Прокладка 2КЛ-6кВ от новой КТП до соединения с кабелями направления «ТП-1784 – ТП-1510» с учетом ближайших соединительных муфт, 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бщей протяженностью 126 метров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9.04.2018 года по 31.05.2018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 на установку комплекта оборудования РУ-6кВ в новой КТП по адресу: г. Саратов, Ново-Астраханское шоссе, б/н. 4КЛ-6кВ от РУ-6кВ новой КТП до соединения с кабелями «ТП-964-ТП-955» и «ТП-1784-ТП-1510». Шифр: 10-16-156 ЭС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  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18-04-06T15:51:00Z</cp:lastPrinted>
  <dcterms:modified xsi:type="dcterms:W3CDTF">2018-04-09T07:05:00Z</dcterms:modified>
  <cp:revision>169</cp:revision>
  <dc:subject/>
  <dc:title>Приложение № 1</dc:title>
</cp:coreProperties>
</file>