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монтаж оборудования в РУ-6кВ новой КТП, расположенной по адресу: г. Саратов, Ново-Астраханское шоссе, б/н,  КСО-394-03-4 шт., КСО-394-06-2 шт., КСО-394-11-2 шт., КСО-394-14-2 шт., комплект предохранителей ПКТ 102-6-80-20 У3, сборные шины АД 31 Т 60х6мм и АД 31 Т 50х5мм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закрытие в РУ-6кВ новой КТП зазора между яч.№3 - яч.№4 и яч.№7 – яч.№8 стальным листом толщиной 2 мм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монтаж в РУ-6кВ новой КТП щита ЩМП-4-0, в который смонтировать два счетчика типа Меркурий 230ART и один базовый блок Teleofis WRX768, соединение кабелем КВВГ-10х2,5мм2;</w:t>
      </w:r>
    </w:p>
    <w:p>
      <w:pPr>
        <w:pStyle w:val="Normal"/>
        <w:numPr>
          <w:ilvl w:val="0"/>
          <w:numId w:val="3"/>
        </w:numPr>
        <w:ind w:left="0" w:firstLine="360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прокладка 2КЛ-6кВ от новой КТП до соединения с кабелями направления «ТП-964 – ТП-955» с учетом ближайших соединительных муфт, АСБ-10-3х150мм2 общей протяженностью 225 метров;</w:t>
      </w:r>
    </w:p>
    <w:p>
      <w:pPr>
        <w:pStyle w:val="Normal"/>
        <w:numPr>
          <w:ilvl w:val="0"/>
          <w:numId w:val="3"/>
        </w:numPr>
        <w:ind w:left="0" w:firstLine="360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прокладка 2КЛ-6кВ от новой КТП до соединения с кабелями направления «ТП-1784 – ТП-1510» с учетом ближайших соединительных муфт, АСБ-10-3х150мм2 общей протяженностью 126 метров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kern w:val="2"/>
          <w:sz w:val="20"/>
          <w:szCs w:val="20"/>
          <w:lang w:eastAsia="ru-RU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41-16-ип от 24.05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456 408  (Два миллиона четыреста пятьдесят шесть тысяч четыреста восемь) рублей  71 коп., в том числе НДС 18 % - 374 706 (Триста семьдесят четыре тысячи семьсот шесть) рублей  4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36 922 (Семьсот тридцать шесть тысяч девятьсот двадцать два) рубля 6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12 411  (Сто двенадцать тысяч четыреста одиннадцать) рублей 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3-22T14:50:00Z</cp:lastPrinted>
  <dcterms:modified xsi:type="dcterms:W3CDTF">2018-04-09T07:04:00Z</dcterms:modified>
  <cp:revision>355</cp:revision>
  <dc:subject/>
  <dc:title>Договор купли-продажи оборудования</dc:title>
</cp:coreProperties>
</file>