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3533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1083 до ВРУ нежилого здания по адресу: г. Саратов, ул. им. Рахова В.Г.,72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0.04.2018 года по 03.09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КЛ-0,4кВ от ТП-1083 до ВРУ нежилого здания по адресу: г. Саратов, ул. им. Рахова В.Г.,72Б, протяженностью ориентировочно 2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 899 (Сто тридцать две тысячи восемьсот девяносто девят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4-10T10:11:00Z</dcterms:modified>
  <cp:revision>190</cp:revision>
  <dc:subject/>
  <dc:title/>
</cp:coreProperties>
</file>