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4431-16-тн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4.10.20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32 89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дцать две тысячи восемьсот девяносто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7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20 27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 тысяч  двести сем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8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9 86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девять тысяч восемьсот шест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91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 08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во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 8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7-08-16T10:33:00Z</cp:lastPrinted>
  <dcterms:modified xsi:type="dcterms:W3CDTF">2018-04-10T09:53:00Z</dcterms:modified>
  <cp:revision>163</cp:revision>
  <dc:subject/>
  <dc:title>Договор купли-продажи оборудования</dc:title>
</cp:coreProperties>
</file>