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/>
        <w:t>к договору _______от _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_________________ 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_____ " ________________ 201_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4431-16-тн от 14.10.2016 года. ТУ №8594 от 17.11.2017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0,4кВ от ТП-1083 до ВРУ нежилого здания по адресу: г. Саратов, ул. им. Рахова В.Г.,72Б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КЛ-0,4кВ от ТП-1083 до ВРУ нежилого здания по адресу: г. Саратов, ул. им. Рахова В.Г.,72Б, протяженностью ориентировочно 20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0.04.2018 года по 03.09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ул. им. Рахова В.Г.,72Б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18-04-10T13:40:00Z</cp:lastPrinted>
  <dcterms:modified xsi:type="dcterms:W3CDTF">2018-04-10T09:52:00Z</dcterms:modified>
  <cp:revision>80</cp:revision>
  <dc:subject/>
  <dc:title>Приложение № 1</dc:title>
</cp:coreProperties>
</file>