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5335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5/3 ВЛИ-0,4кВ ТП-738 до границы земельного участка по адресу: г. Саратов, Новосоколовогорский жилой район, ЖГ №13, участок №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0.04.2018 года по 27.04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Монтаж укоса к существующей железобетонной опоре №1-05/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Монтаж железобетонных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Монтаж провода СИП 2 3х50мм2+1х54,6 мм2 протяженностью 1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Подключение двух существующих пролетов СИП 2 3х50мм2+1х54,6 мм2, подключенных на опоре №1-00/9, к вновь построенной ВЛИ-0,4кВ на опоре №1-04/4, а на опоре №1-00/9 отключи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Изменение нумерации двух существующих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 884 (Сто две тысячи восемьсот восемьдесят четыре) рубля 4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4-10T10:13:00Z</dcterms:modified>
  <cp:revision>183</cp:revision>
  <dc:subject/>
  <dc:title/>
</cp:coreProperties>
</file>