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5967-17-ип от 31.10.2017 года</w:t>
            </w:r>
            <w:r>
              <w:rPr>
                <w:spacing w:val="-2"/>
                <w:w w:val="102"/>
                <w:sz w:val="22"/>
                <w:szCs w:val="22"/>
              </w:rPr>
              <w:t>. ТУ №8208 от 31.10.201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7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опоры №1-05/3 ВЛИ-0,4кВ ТП-738 до границы земельного участка по адресу: </w:t>
            </w:r>
            <w:r>
              <w:rPr>
                <w:sz w:val="22"/>
                <w:szCs w:val="22"/>
              </w:rPr>
              <w:t>г. Саратов, Новосоколовогорский жилой район, ЖГ №13, участок №23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укоса к существующей железобетонной опоре №1-05/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железобетонны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Подключение двух существующих пролетов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одключенных на опоре №1-00/9, к вновь построенной ВЛИ-0,4кВ на опоре №1-04/4, а на опоре №1-00/9 отключи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Изменение нумерации двух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4.2018 года по 27.04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ВЛИ-0,4кВ от существующей опоры №1-05/3 ВЛИ-0,4кВ ТП-738, по 1-му Покровскому проезду между ул. Б. Долинная и ул. Турковская в Новосоколовогорском жилом районе </w:t>
            </w:r>
            <w:r>
              <w:rPr>
                <w:sz w:val="22"/>
                <w:szCs w:val="22"/>
              </w:rPr>
              <w:t>г. Саратова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2-18-1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10T13:40:00Z</cp:lastPrinted>
  <dcterms:modified xsi:type="dcterms:W3CDTF">2018-04-10T09:42:00Z</dcterms:modified>
  <cp:revision>165</cp:revision>
  <dc:subject/>
  <dc:title>Приложение № 1</dc:title>
</cp:coreProperties>
</file>