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0» апрел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05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635341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2КЛ-0,4 кВ от ТП-44 (по генплану) до ВРУ детского сада по адресу: г. Саратов, Кировский район, микрорайон №7, жилой район «Солнечный-2»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10.04.2018 года по 17.05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УЭ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. Прокладка 2КЛ-0,4 кВ от разных секций шин РУ-0,4кВ ТП-44 (по генплану) до ВРУ детского сада по адресу: г. Саратов, Кировский район, микрорайон №7, жилой район «Солнечный-2», кабелем АСБ-1-4х150 мм2 общей протяжённостью 192 метр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3. Пусконаладочные работы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78 788 (Четыреста семьдесят восемь тысяч семьсот восемьдесят восемь) рублей 71 коп.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9.01.2018 г. № 15-4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8-04-10T10:24:00Z</dcterms:modified>
  <cp:revision>182</cp:revision>
  <dc:subject/>
  <dc:title/>
</cp:coreProperties>
</file>