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  <w:lang w:val="zxx"/>
        </w:rPr>
        <w:t>прокладка 2КЛ-0,4кВ от разных секций шин РУ-0,4кВ ТП-44 (по генплану) до ВРУ детского сада по адресу: г. Саратов, Кировский район, микрорайон №7, жилой район «Солнечный-2», кабелем АСБ-1-4х150 мм2 общей протяжённостью 192 метров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пусконаладочные работы. 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26-15-ип от 09.04.2015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78 788  (Четыреста семьдесят восемь тысяч семьсот восемьдесят восемь) рублей  71 коп., в том числе НДС 18 % - 73 035 (Семьдесят три тысячи тридцать пять) рублей  5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3 636 (Сто сорок три тысячи шестьсот тридцать шесть) рублей 6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1 910  (Двадцать одна тысяча девятьсот десять) рублей  6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3-22T14:50:00Z</cp:lastPrinted>
  <dcterms:modified xsi:type="dcterms:W3CDTF">2018-04-10T10:04:00Z</dcterms:modified>
  <cp:revision>356</cp:revision>
  <dc:subject/>
  <dc:title>Договор купли-продажи оборудования</dc:title>
</cp:coreProperties>
</file>