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2026-15-ип от 09.04.2015 года. ТУ №5194 от 15.07.2015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ТП-44 (по генплану) до ВРУ детского сада по адресу: г. Саратов, Кировский район, микрорайон №7, жилой район «Солнечный-2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Прокладка 2КЛ-0,4 кВ от разных секций шин РУ-0,4кВ ТП-44 (по генплану) до ВРУ детского сада по адресу: г. Саратов, Кировский район, микрорайон №7, жилой район «Солнечный-2», кабелем АСБ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ённостью 19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4.2018 года по 17.05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электроснабжение детского сада №22 на 8 групп по адресу: г. Саратов, микрорайон №7 Кировского района. Шифр 329-09-15 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4-06T16:20:00Z</cp:lastPrinted>
  <dcterms:modified xsi:type="dcterms:W3CDTF">2018-04-10T09:56:00Z</dcterms:modified>
  <cp:revision>170</cp:revision>
  <dc:subject/>
  <dc:title>Приложение № 1</dc:title>
</cp:coreProperties>
</file>