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 от 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6009-17-ип от 13.11.2017 года</w:t>
            </w:r>
            <w:r>
              <w:rPr>
                <w:spacing w:val="-2"/>
                <w:w w:val="102"/>
                <w:sz w:val="22"/>
                <w:szCs w:val="22"/>
              </w:rPr>
              <w:t>. ТУ №8464 от 13.11.201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7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1-01/5 ВЛИ-0,4кВ ТП-839 до границы земельного участка по адресу: </w:t>
            </w:r>
            <w:r>
              <w:rPr>
                <w:sz w:val="22"/>
                <w:szCs w:val="22"/>
              </w:rPr>
              <w:t>Саратовская область, Саратовский район, ТИЗ при С/Т «СТЭМК», участок №26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железобетонной и абонентских опор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участка сети между опорами №1-01/3-№1-06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железобетонных опор –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Подключение сети между опорами №1-06/2-№1-06/3 к вновь построенной ВЛИ-0,4кВ на опоре №1-06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Изменение нумерации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Перенос ввода в жилой дом (на участке с кадастровым номером 64:32:022604:15) на опору №1-02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.Перенос ввода жилого дома с демонтируемых абонентских опор на опоры №1-02/1 и №1-02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4.2018 года по 11.05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1/5 ВЛИ-0,4кВ ТП-839 по проезду, прилегающему к земельному участку заявителя по адресу: Саратовская область, Саратовский район, ТИЗ при С/Т «СТЭМК», участок №26 (к/н 64:32:000000:19052) (шифр 02-18-1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05T14:16:00Z</cp:lastPrinted>
  <dcterms:modified xsi:type="dcterms:W3CDTF">2018-04-11T06:05:00Z</dcterms:modified>
  <cp:revision>174</cp:revision>
  <dc:subject/>
  <dc:title>Приложение № 1</dc:title>
</cp:coreProperties>
</file>