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5911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№4 (по генплану) по адресу: г. Саратов, Ленинский район, ул. Блинова.</w:t>
            </w:r>
          </w:p>
          <w:p>
            <w:pPr>
              <w:pStyle w:val="Standard"/>
              <w:rPr/>
            </w:pPr>
            <w:r>
              <w:rPr/>
              <w:t>2КЛ-10кВ от ТП №3 (по генплану) до ТП №4 (по генплану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1.04.2018 года по 30.10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Монтаж двух силовых трансформаторов ТСГЛ-1000-6/0,4кВ, оборудования РУ-10кВ: КСО-394-03-4шт., КСО-394-04-2шт., шинный мост ШМР-1, оборудования РУ-0,4кВ: ЩО-70-1-04-4шт., ЩО-70-1-03-2шт., ЩО-70-1-44-2шт., ЩО-70-1-73-2шт., шинный мост ШМ-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АСКУЭ в новой ТП №4 (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освещения в новой ТП №4 (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Прокладка 2КЛ-10кВ от ТП №3 (по генплану) до ТП №4 (по генплану), АСБ-10-3х150мм2 общей протяженностью ориентировочно 357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590 959 (Пять миллионов пятьсот девяносто тысяч девятьсот пятьдесят девять) рублей 38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5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4-11T10:56:00Z</dcterms:modified>
  <cp:revision>184</cp:revision>
  <dc:subject/>
  <dc:title/>
</cp:coreProperties>
</file>