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pacing w:val="-2"/>
          <w:w w:val="102"/>
          <w:sz w:val="28"/>
          <w:szCs w:val="28"/>
        </w:rPr>
        <w:tab/>
      </w: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__ от ________ 2018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А.Н. Куликов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 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ind w:left="79" w:hanging="0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 201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550"/>
        <w:gridCol w:w="83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3746-16-ит от 17.06.2016 года. ТУ №2982 от 05.05.2016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 №4 (по генплану) по адресу: г. Саратов, Ленинский район, ул. Блинов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10кВ от ТП №3 (по генплану) до ТП №4 (по генплану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.Монтаж двух силовых трансформаторов ТСГЛ-1000-6/0,4кВ, оборудования РУ-10кВ: КСО-394-03-4шт., КСО-394-04-2шт., шинный мост ШМР-1, оборудования РУ-0,4кВ: ЩО-70-1-04-4шт., ЩО-70-1-03-2шт., ЩО-70-1-44-2шт., ЩО-70-1-73-2шт., шинный мост ШМ-2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Монтаж АСКУЭ в новой ТП №4 (по генплану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.Монтаж освещения в новой ТП №4 (по генплану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.Прокладка 2КЛ-10кВ от ТП №3 (по генплану) до ТП №4 (по генплану),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бщей протяженностью ориентировочно 357 метров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1.04.2018 года по 30.10.2018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«Трансформаторная подстанция (№4 по генплану) по типу К-42-1000 по адресу: г. Саратов, ул. Блинова. 2КЛ-10кВ от ТП №3 (по генплану) до новой ТП. КЛ-0,4кВ от РУ-0,4кВ новой ТП до ВРУ 3 ж/д №1 б/с В, ВРУ 4 ж/д №1 б/с Г, ВРУ 5 ж/д №1 б/с Д, ШАП Крышная котельная, ВРУ 15 офисных помещений, ВРУ 14 ж/д №2 б/с В по адресу: г. Саратов». Том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и том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>. Ш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ифр </w:t>
            </w:r>
            <w:r>
              <w:rPr>
                <w:spacing w:val="-2"/>
                <w:w w:val="102"/>
                <w:sz w:val="22"/>
                <w:szCs w:val="22"/>
              </w:rPr>
              <w:t>09-16-142-ЭС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   работам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561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4-09T10:35:00Z</cp:lastPrinted>
  <dcterms:modified xsi:type="dcterms:W3CDTF">2018-04-11T06:20:00Z</dcterms:modified>
  <cp:revision>171</cp:revision>
  <dc:subject/>
  <dc:title>Приложение № 1</dc:title>
</cp:coreProperties>
</file>