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АСКУЭ в новой ТП №4 (по генплану)</w:t>
      </w:r>
      <w:r>
        <w:rPr>
          <w:spacing w:val="-2"/>
          <w:w w:val="102"/>
          <w:sz w:val="20"/>
          <w:szCs w:val="20"/>
        </w:rPr>
        <w:t xml:space="preserve"> по адресу: г. Саратов, Ленинский район, ул. Блинов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освещения в новой ТП №4 (по генплану)</w:t>
      </w:r>
      <w:r>
        <w:rPr>
          <w:spacing w:val="-2"/>
          <w:w w:val="102"/>
          <w:sz w:val="20"/>
          <w:szCs w:val="20"/>
        </w:rPr>
        <w:t xml:space="preserve"> по адресу: г. Саратов, Ленинский район, ул. Блино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10кВ от ТП №3 (по генплану) до ТП №4 (по генплану), АСБ-10-3х150мм2 общей протяженностью ориентировочно 357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46-16-ит от 17.06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590 959  (Пять миллионов пятьсот девяносто тысяч девятьсот пятьдесят девять) рублей  38 коп., в том числе НДС 18 % - 852 858 (Восемьсот пятьдесят две тысячи восемьсот пятьдесят восемь) рублей  2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795 479 (Два миллиона семьсот девяносто пять тысяч четыреста семьдесят девять) рублей 6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26 429   (Четыреста двадцать шесть тысяч четыреста двадцать девять) рублей 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11T06:21:00Z</dcterms:modified>
  <cp:revision>358</cp:revision>
  <dc:subject/>
  <dc:title>Договор купли-продажи оборудования</dc:title>
</cp:coreProperties>
</file>