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5916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№3 (по генплану) по адресу: г. Саратов, Ленинский район, ул. Блино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П-Безымянный до ТП №3 (по генплану).</w:t>
            </w:r>
          </w:p>
          <w:p>
            <w:pPr>
              <w:pStyle w:val="Standard"/>
              <w:rPr/>
            </w:pPr>
            <w:r>
              <w:rPr/>
              <w:t>РП-Безымянный по адресу: г. Саратов, 2-й проезд Блинова, около дома 3б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4.2018 года по 27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двух силовых трансформаторов ТСГЛ-1000-6/0,4кВ, оборудования РУ-10кВ: КСО-394-03-4шт., КСО-394-04-2шт., шинный мост ШМР-1, оборудования РУ-0,4кВ: ЩО-70-1-04-4шт., ЩО-70-1-03-2шт., ЩО-70-1-44-2шт., ЩО-70-1-73-2шт., шинный мост ШМ-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АСКУЭ в новой ТП №3 (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освещения в новой ТП №3 (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Прокладка 2КЛ-10кВ от РП-Безымянный до ТП №3 (по генплану), АСБ-10-3х150мм2 общей протяженностью ориентировочно 8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Монтаж в РУ-10кВ РП-Безымянный двух линейных камер КСО-394-03 с выключателями нагрузки ВНАз-10/630 на I и IIс.ш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 795 293 (Шесть миллионов семьсот девяносто пять тысяч двести девяносто три) рубля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4-11T15:01:00Z</cp:lastPrinted>
  <dcterms:modified xsi:type="dcterms:W3CDTF">2018-04-11T11:01:00Z</dcterms:modified>
  <cp:revision>188</cp:revision>
  <dc:subject/>
  <dc:title/>
</cp:coreProperties>
</file>