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-2"/>
          <w:w w:val="102"/>
          <w:sz w:val="28"/>
          <w:szCs w:val="28"/>
        </w:rPr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А.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101-15-ит от 11.12.2015 года. ТУ №7839 от 29.10.2015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 №3 (по генплану)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РП-Безымянный до ТП №3 (по ген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Безымянный по адресу: г. Саратов, 2-й проезд Блинова, около дома 3б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двух силовых трансформаторов ТСГЛ-1000-6/0,4кВ, оборудования РУ-10кВ: КСО-394-03-4шт., КСО-394-04-2шт., шинный мост ШМР-1, оборудования РУ-0,4кВ: ЩО-70-1-04-4шт., ЩО-70-1-03-2шт., ЩО-70-1-44-2шт., ЩО-70-1-73-2шт., шинный мост ШМ-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АСКУЭ в новой ТП №3 (по ген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Монтаж освещения в новой ТП №3 (по ген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Прокладка 2КЛ-10кВ от РП-Безымянный до ТП №3 (по генплану)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ориентировочно 8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.Монтаж в РУ-10кВ РП-Безымянный двух линейных камер КСО-394-03 с выключателями нагрузки ВНАз-10/630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1.04.2018 года по 27.09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(№3 по генплану) по типу К-42-1000 по адресу: г. Саратов, ул. Блинова. Реконструкция РП-Безымянный. 2КЛ-10кВ от РП-Безымянный до новой ТП. КЛ-0,4кВ от РУ-0,4кВ новой ТП до ВРУ 1 ж/д №1 б/с А, ВРУ 2 ж/д №1 б/с Б, ВРУ 12 ж/д №2 б/с А, ВРУ-13 ж/д №2 б/с Б по адресу: г. Саратов, ул. Блинова».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9-16-141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09T10:01:00Z</cp:lastPrinted>
  <dcterms:modified xsi:type="dcterms:W3CDTF">2018-04-11T06:36:00Z</dcterms:modified>
  <cp:revision>183</cp:revision>
  <dc:subject/>
  <dc:title>Приложение № 1</dc:title>
</cp:coreProperties>
</file>