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двух силовых трансформаторов ТСГЛ-1000-6/0,4кВ, оборудования РУ-10кВ: КСО-394-03-4шт., КСО-394-04-2шт., шинный мост ШМР-1, оборудования РУ-0,4кВ: ЩО-70-1-04-4шт., ЩО-70-1-03-2шт., ЩО-70-1-44-2шт., ЩО-70-1-73-2шт., шинный мост ШМ-2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АСКУЭ в новой ТП №3 (по генплану)</w:t>
      </w:r>
      <w:r>
        <w:rPr>
          <w:spacing w:val="-2"/>
          <w:w w:val="102"/>
          <w:sz w:val="20"/>
          <w:szCs w:val="20"/>
        </w:rPr>
        <w:t xml:space="preserve"> по адресу: г. Саратов, Ленинский район, ул. Блинова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освещения в новой ТП №3 (по генплану)</w:t>
      </w:r>
      <w:r>
        <w:rPr>
          <w:spacing w:val="-2"/>
          <w:w w:val="102"/>
          <w:sz w:val="20"/>
          <w:szCs w:val="20"/>
        </w:rPr>
        <w:t xml:space="preserve"> по адресу: г. Саратов, Ленинский район, ул. Блинова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кладка 2КЛ-10кВ от РП-Безымянный до ТП №3 (по генплану), АСБ-10-3х150мм2 общей протяженностью ориентировочно 84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-10кВ РП-Безымянный двух линейных камер КСО-394-03 с выключателями нагрузки ВНАз-10/630 на I и IIс.ш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.</w:t>
      </w:r>
      <w:r>
        <w:rPr>
          <w:spacing w:val="-2"/>
          <w:w w:val="102"/>
          <w:sz w:val="20"/>
          <w:szCs w:val="20"/>
        </w:rPr>
        <w:t xml:space="preserve">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п. 10 п. 7.11.2 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101-15-ит от 11.12.2015 год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6 795 293 (Шесть миллионов  семьсот девяносто пять тысяч двести девяносто три) рубля  13 коп., в том числе НДС 18 % - 1 036 570 (Один миллион тридцать шесть тысяч пятьсот семьдесят) рублей  13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 397 646 (Три миллиона триста девяносто семь тысяч шестьсот сорок шесть) рублей 56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518 285 (Пятьсот восемнадцать тысяч двести восемьдесят пять) рублей  0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1» апрел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 xml:space="preserve">                           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_______________________А. Н. Кулик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w w:val="10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w w:val="10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04-11T10:32:00Z</cp:lastPrinted>
  <dcterms:modified xsi:type="dcterms:W3CDTF">2018-04-11T06:38:00Z</dcterms:modified>
  <cp:revision>361</cp:revision>
  <dc:subject/>
  <dc:title>Договор купли-продажи оборудования</dc:title>
</cp:coreProperties>
</file>