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9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rFonts w:eastAsia="Calibri"/>
                </w:rPr>
                <w:t>www.zakupki.gov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8063593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капитального ремонта фойе административного здания по адресу: г. Саратов, 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атов, ул. Белоглинская, 40 (фойе первого этажа административного зда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90 </w:t>
              <w:br/>
              <w:t>(с даты договора, заключаемого по результатам настоящего конкурса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 В соответствии с дизайн-проектом, рабочим проектом на электроснабжение вестибюля шифр 17-12-17 ЭС и техническим задани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троительные работы в соответствии с дизайн-проектом. Установка дополнительной тепловой завесы в соответствии с рабочим проектом на электроснабжение вестибюля шифр 17-12-17 Э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Электромонтажные работы в соответствии с дизайн-проектом и с рабочим проектом шифр 17-12-17 Э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Вывоз грунта и строительного мусо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Пуско-наладочные работы после завершения электромонтаж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>1 242 949 (один миллион двести сорок две тысячи девятьсот сорок девять) рублей 97 копеек</w:t>
            </w:r>
            <w:r>
              <w:rPr>
                <w:spacing w:val="-2"/>
                <w:w w:val="102"/>
                <w:szCs w:val="28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Заказчик оплачивает 100 % стоимости выполненных работ в течение 60 (шестидесяти) дней с момента подписания Сторонами Акта о приемке выполненных рабо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Заказчик оплачивает 100 % стоимости выполненных работ в течение 30 (тридцати)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2.04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4.05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04.2018 года с 09:00 до 04.05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24 859 (двадцать четыре тысячи восемьсот пятьдесят девять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капитального ремонта фойе административного здания по адресу: г. Саратов, ул. Белоглинская, 40 (на сайте Заказчика № 109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jc w:val="left"/>
              <w:rPr/>
            </w:pPr>
            <w:r>
              <w:rPr/>
              <w:t>БИК 043601607</w:t>
            </w:r>
          </w:p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процентов от начальной (максимальной) цены договора – 186 442 (сто восемьдесят шесть тысяч четыреста сорок два) рубля 50 копеек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>«Обеспечение исполнения договора подряда на выполнение капитального ремонта фойе административного здания по адресу: г. Саратов, ул. Белоглинская, 40 (на сайте Заказчика № 109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/с 30101810200000000607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БИК 0436016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04.05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07.05.2018 года в 11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11.05.2018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5.05.2018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06-15T16:23:00Z</cp:lastPrinted>
  <dcterms:modified xsi:type="dcterms:W3CDTF">2018-04-11T11:21:00Z</dcterms:modified>
  <cp:revision>230</cp:revision>
  <dc:subject/>
  <dc:title>ИЗВЕЩЕНИЕ</dc:title>
</cp:coreProperties>
</file>