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выполнение капитального ремонта фойе административного зд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 адресу: г. Саратов, ул. Белоглинская, 40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8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капитальн</w:t>
      </w:r>
      <w:r>
        <w:rPr>
          <w:spacing w:val="-2"/>
          <w:w w:val="102"/>
        </w:rPr>
        <w:t>ый</w:t>
      </w:r>
      <w:r>
        <w:rPr>
          <w:spacing w:val="-2"/>
          <w:w w:val="102"/>
          <w:lang w:val="zxx"/>
        </w:rPr>
        <w:t xml:space="preserve"> ремонт фойе административного здания по адресу: г. Саратов, ул. Белоглинская, 40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, дефектной ведомости (Приложение № 2),</w:t>
      </w:r>
      <w:r>
        <w:rPr/>
        <w:t xml:space="preserve"> </w:t>
      </w:r>
      <w:r>
        <w:rPr>
          <w:spacing w:val="-2"/>
          <w:w w:val="102"/>
        </w:rPr>
        <w:t>дизайн – проекте (Приложение № 3), проекте на электроснабжение (Приложение № 4)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,</w:t>
      </w:r>
      <w:r>
        <w:rPr/>
        <w:t xml:space="preserve"> дефектной ведомости (Приложение № 2), </w:t>
      </w:r>
      <w:r>
        <w:rPr>
          <w:spacing w:val="-2"/>
          <w:w w:val="102"/>
          <w:lang w:val="zxx"/>
        </w:rPr>
        <w:t>дизайн – прое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(Приложение № 3), прое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на электроснабжение (Приложение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,</w:t>
      </w:r>
      <w:r>
        <w:rPr/>
        <w:t xml:space="preserve"> </w:t>
      </w:r>
      <w:r>
        <w:rPr>
          <w:spacing w:val="-2"/>
          <w:w w:val="102"/>
        </w:rPr>
        <w:t>дизайн – проекте, проекте на электроснабжение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7. Обеспечение исполнения по договору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7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jc w:val="both"/>
        <w:rPr>
          <w:lang w:eastAsia="ru-RU"/>
        </w:rPr>
      </w:pPr>
      <w:r>
        <w:rPr/>
        <w:t xml:space="preserve">Размер обеспечения исполнения договора составляет </w:t>
      </w:r>
      <w:r>
        <w:rPr>
          <w:lang w:eastAsia="ru-RU"/>
        </w:rPr>
        <w:t>186 442 (сто восемьдесят шесть тысяч четыреста сорок два) рубля 50 копеек</w:t>
      </w:r>
      <w:r>
        <w:rPr/>
        <w:t>, что составляет 15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ind w:firstLine="708"/>
        <w:jc w:val="both"/>
        <w:rPr/>
      </w:pPr>
      <w:r>
        <w:rPr/>
        <w:t>7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7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7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7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Style24"/>
        <w:spacing w:before="0" w:after="0"/>
        <w:ind w:firstLine="709"/>
        <w:jc w:val="both"/>
        <w:rPr/>
      </w:pPr>
      <w:r>
        <w:rPr/>
        <w:t>7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8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8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8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10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10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10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10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10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10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10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0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1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1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изайн-проек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оект на электроснабжени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0"/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План капитального ремонта объектов ЗАО «СПГЭС» на 2018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Ремонт фойе первого этажа административного здания ул. Белоглинская, д. 4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ставка материалов для выполнения ремонтных работ. В соответствии с дизайн-проектом, рабочим проектом на электроснабжение вестибюля шифр 17-12-17 ЭС и техническим заданием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Строительные работы в соответствии с дизайн-проектом. Установка дополнительной тепловой завесы в соответствии с рабочим проектом на электроснабжение вестибюля шифр 17-12-17 ЭС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Электромонтажные работы в соответствии с дизайн-проектом и с рабочим проектом шифр 17-12-17 ЭС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Вывоз грунта и строительного мусора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Пуско-наладочные работы после завершения электромонтаж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момента заключения договора в течение 90 календарных дней, но не позднее 01.09.2018 г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Сроки изготовления и поставки материалов входят в сроки выполнения работ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 Дизайн – проект</w:t>
            </w:r>
            <w:r>
              <w:rPr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вестибюля нежилого помещения общей площадью 96 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, расположенного по адресу: г. Саратов, ул. Белоглинская, 40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 Рабочий проект Шифр 17-12-17 ЭС «Электроснабжение вестибюля нежилого помещения, расположенного по адресу: г. Саратов, ул. Белоглинская, 40, 1-й этаж»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е к подрядно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1.</w:t>
            </w:r>
            <w:r>
              <w:rPr>
                <w:sz w:val="22"/>
                <w:szCs w:val="22"/>
                <w:lang w:eastAsia="ru-RU"/>
              </w:rPr>
              <w:t xml:space="preserve"> Персонал, допускаемый к работе с ручными электрическими машинами, должен иметь II группу по электробезопасности. Предоставляется документ, подтверждающий наличие у персонала не ниже </w:t>
            </w:r>
            <w:r>
              <w:rPr>
                <w:sz w:val="22"/>
                <w:szCs w:val="22"/>
                <w:lang w:val="en-US" w:eastAsia="ru-RU"/>
              </w:rPr>
              <w:t>II</w:t>
            </w:r>
            <w:r>
              <w:rPr>
                <w:sz w:val="22"/>
                <w:szCs w:val="22"/>
                <w:lang w:eastAsia="ru-RU"/>
              </w:rPr>
              <w:t xml:space="preserve"> группы по электробезопасности.</w:t>
            </w:r>
          </w:p>
          <w:p>
            <w:pPr>
              <w:pStyle w:val="Normal"/>
              <w:shd w:fill="FFFFFF" w:val="clear"/>
              <w:suppressAutoHyphens w:val="true"/>
              <w:ind w:left="34" w:hanging="0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ерсонал должен иметь 1, 2, 3 группу по безопасности работ на высоте в соответствии с </w:t>
            </w:r>
            <w:r>
              <w:rPr>
                <w:bCs/>
                <w:spacing w:val="-2"/>
                <w:w w:val="102"/>
                <w:sz w:val="22"/>
                <w:szCs w:val="22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едоставляется документ, подтверждающий наличие у персонала 1, 2, 3 групп по безопасности работ на высоте.</w:t>
            </w:r>
          </w:p>
          <w:p>
            <w:pPr>
              <w:pStyle w:val="Normal"/>
              <w:shd w:fill="FFFFFF" w:val="clear"/>
              <w:suppressAutoHyphens w:val="true"/>
              <w:ind w:left="34" w:hanging="0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закон от 30 декабря 2009 г. № 384-ФЗ «Технический регламент о безопасности зданий и сооружений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закон от 22 июля 2008 г. № 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Министерства труда и социальной защиты РФ от 28.03.2014 №155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Минмонтажспецстроя СССР от 24 мая 1990 г. «Правила техники безопасности при электромонтажных и наладочных работах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устройства электроустановок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технической эксплуатации электроустановок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П 21-01-97 «Пожарная безопасность зданий и сооружений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 70.13330.2012 «Несущие и ограждающие конструкции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 73.13330.2016 «Внутренние санитарно-технические системы зданий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весь период выполнения работ территория места работ должна поддерживаться в чистоте за собственный счет Подрядчика; по завершению работ Подрядчик обязан осуществлять ежедневную уборку объекта от мусора и отходов, образовавшихся в результате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азчик осуществляет ежедневный контроль за ходом выполнения работ. Замечания Заказчика по качеству выполняемых работ и применяемых материалов записываются в журнал работ и устраняются в течение 2-х дней. Работы должны быть немедленно приостановлены при указании Заказчиком на замечания, которые нарушают технологию производства работ, охрану труда или пожарную безопасность. Дальнейшее производство работ возможно только после полного устранения нарушени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pacing w:val="-2"/>
                <w:w w:val="10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монтажные и пуско-наладочные работы выполняются Подрядчиком. Ввод в эксплуатацию смонтированной сети осуществляется Заказчико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се материалы, используемые при проведении ремонтных работ должны соответствовать дизайн-проекту и проекту на электроснабжение, а также следующим требованиям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Дверь: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320 х 2510 мм с двумя створками, открывающимися наружу. </w:t>
            </w:r>
            <w:r>
              <w:rPr>
                <w:sz w:val="22"/>
                <w:szCs w:val="22"/>
                <w:u w:val="single"/>
                <w:lang w:eastAsia="ru-RU"/>
              </w:rPr>
              <w:t>Профильная система: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val="en-US" w:eastAsia="ru-RU"/>
              </w:rPr>
              <w:t>Alumin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Techno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eastAsia="ru-RU"/>
              </w:rPr>
              <w:t>62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истема:</w:t>
            </w:r>
            <w:r>
              <w:rPr>
                <w:sz w:val="22"/>
                <w:szCs w:val="22"/>
                <w:lang w:eastAsia="ru-RU"/>
              </w:rPr>
              <w:t xml:space="preserve"> Петля </w:t>
            </w:r>
            <w:r>
              <w:rPr>
                <w:sz w:val="22"/>
                <w:szCs w:val="22"/>
                <w:lang w:val="en-US" w:eastAsia="ru-RU"/>
              </w:rPr>
              <w:t>R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4мм 32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теклопакет двухкамерный</w:t>
            </w:r>
            <w:r>
              <w:rPr>
                <w:sz w:val="22"/>
                <w:szCs w:val="22"/>
                <w:lang w:eastAsia="ru-RU"/>
              </w:rPr>
              <w:t xml:space="preserve"> 4/10/4/10/4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 сэндвич 32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RAL</w:t>
            </w:r>
            <w:r>
              <w:rPr>
                <w:sz w:val="22"/>
                <w:szCs w:val="22"/>
                <w:lang w:eastAsia="ru-RU"/>
              </w:rPr>
              <w:t xml:space="preserve"> 9016 доводчик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Дверь: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</w:t>
            </w:r>
            <w:r>
              <w:rPr>
                <w:sz w:val="22"/>
                <w:szCs w:val="22"/>
                <w:lang w:eastAsia="ru-RU"/>
              </w:rPr>
              <w:t>: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540 х 2000 мм с двумя створками, открывающимися наружу. </w:t>
            </w:r>
            <w:r>
              <w:rPr>
                <w:sz w:val="22"/>
                <w:szCs w:val="22"/>
                <w:u w:val="single"/>
                <w:lang w:eastAsia="ru-RU"/>
              </w:rPr>
              <w:t>Профильная система: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val="en-US" w:eastAsia="ru-RU"/>
              </w:rPr>
              <w:t>Alumin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Techno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eastAsia="ru-RU"/>
              </w:rPr>
              <w:t>62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истема:</w:t>
            </w:r>
            <w:r>
              <w:rPr>
                <w:sz w:val="22"/>
                <w:szCs w:val="22"/>
                <w:lang w:eastAsia="ru-RU"/>
              </w:rPr>
              <w:t xml:space="preserve"> Петля </w:t>
            </w:r>
            <w:r>
              <w:rPr>
                <w:sz w:val="22"/>
                <w:szCs w:val="22"/>
                <w:lang w:val="en-US" w:eastAsia="ru-RU"/>
              </w:rPr>
              <w:t>R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4мм 32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теклопакет двухкамерный</w:t>
            </w:r>
            <w:r>
              <w:rPr>
                <w:sz w:val="22"/>
                <w:szCs w:val="22"/>
                <w:lang w:eastAsia="ru-RU"/>
              </w:rPr>
              <w:t xml:space="preserve"> 4/10/4/10/4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 сэндвич 32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RAL</w:t>
            </w:r>
            <w:r>
              <w:rPr>
                <w:sz w:val="22"/>
                <w:szCs w:val="22"/>
                <w:lang w:eastAsia="ru-RU"/>
              </w:rPr>
              <w:t xml:space="preserve"> 9016 доводчик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верь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z w:val="22"/>
                <w:szCs w:val="22"/>
                <w:lang w:eastAsia="ru-RU"/>
              </w:rPr>
              <w:t xml:space="preserve"> 1750 х 2710 мм с двумя створками, открывающимися наружу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Профильная система: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val="en-US" w:eastAsia="ru-RU"/>
              </w:rPr>
              <w:t>Alumin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Techno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eastAsia="ru-RU"/>
              </w:rPr>
              <w:t>62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истема:</w:t>
            </w:r>
            <w:r>
              <w:rPr>
                <w:sz w:val="22"/>
                <w:szCs w:val="22"/>
                <w:lang w:eastAsia="ru-RU"/>
              </w:rPr>
              <w:t xml:space="preserve"> Петля </w:t>
            </w:r>
            <w:r>
              <w:rPr>
                <w:sz w:val="22"/>
                <w:szCs w:val="22"/>
                <w:lang w:val="en-US" w:eastAsia="ru-RU"/>
              </w:rPr>
              <w:t>R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4 мм 32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теклопакет двухкамерный</w:t>
            </w:r>
            <w:r>
              <w:rPr>
                <w:sz w:val="22"/>
                <w:szCs w:val="22"/>
                <w:lang w:eastAsia="ru-RU"/>
              </w:rPr>
              <w:t xml:space="preserve"> 4/10/4/10/4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 сэндвич 32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RAL</w:t>
            </w:r>
            <w:r>
              <w:rPr>
                <w:sz w:val="22"/>
                <w:szCs w:val="22"/>
                <w:lang w:eastAsia="ru-RU"/>
              </w:rPr>
              <w:t xml:space="preserve"> 9016 доводчик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кно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змеры: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540 х 670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Профильная система: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val="en-US" w:eastAsia="ru-RU"/>
              </w:rPr>
              <w:t>Alumin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Techno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eastAsia="ru-RU"/>
              </w:rPr>
              <w:t>62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теклопакет двухкамерный</w:t>
            </w:r>
            <w:r>
              <w:rPr>
                <w:sz w:val="22"/>
                <w:szCs w:val="22"/>
                <w:lang w:eastAsia="ru-RU"/>
              </w:rPr>
              <w:t xml:space="preserve"> 4/10/4/10/4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Профили: </w:t>
            </w:r>
            <w:r>
              <w:rPr>
                <w:sz w:val="22"/>
                <w:szCs w:val="22"/>
                <w:lang w:val="en-US" w:eastAsia="ru-RU"/>
              </w:rPr>
              <w:t>RAL</w:t>
            </w:r>
            <w:r>
              <w:rPr>
                <w:sz w:val="22"/>
                <w:szCs w:val="22"/>
                <w:lang w:eastAsia="ru-RU"/>
              </w:rPr>
              <w:t xml:space="preserve"> 9016 1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4 мм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Гипсокартон влагостойкий с повышенной сопротивляемостью воздействию открытого пламени (ГКЛВО)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жен соответствовать требованиям ГОСТ 6266-97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пециальный импрегнированный картон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атериал сердечника должен содержать армирующие, гидрофобные и антигрибковые добавки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z w:val="22"/>
                <w:szCs w:val="22"/>
                <w:lang w:eastAsia="ru-RU"/>
              </w:rPr>
              <w:t xml:space="preserve"> 2500 х 1200 х12,5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Группа</w:t>
            </w:r>
            <w:r>
              <w:rPr>
                <w:sz w:val="22"/>
                <w:szCs w:val="22"/>
                <w:lang w:eastAsia="ru-RU"/>
              </w:rPr>
              <w:t>: 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Calibri" w:hAnsi="Calibri" w:cs="Calibri"/>
                <w:b/>
                <w:b/>
                <w:bCs/>
                <w:lang w:eastAsia="ru-RU"/>
              </w:rPr>
            </w:pPr>
            <w:r>
              <w:rPr>
                <w:bCs/>
                <w:sz w:val="22"/>
                <w:szCs w:val="22"/>
                <w:u w:val="single"/>
                <w:lang w:eastAsia="ru-RU"/>
              </w:rPr>
              <w:t>Форма продольной кромки</w:t>
            </w:r>
            <w:r>
              <w:rPr>
                <w:bCs/>
                <w:sz w:val="22"/>
                <w:szCs w:val="22"/>
                <w:lang w:eastAsia="ru-RU"/>
              </w:rPr>
              <w:t>: утоненная с лицевой стороны кромка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весной потолок типа «Армстронг»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z w:val="22"/>
                <w:szCs w:val="22"/>
                <w:lang w:eastAsia="ru-RU"/>
              </w:rPr>
              <w:t xml:space="preserve"> 600х600х15 м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атериал:</w:t>
            </w:r>
            <w:r>
              <w:rPr>
                <w:sz w:val="22"/>
                <w:szCs w:val="22"/>
                <w:lang w:eastAsia="ru-RU"/>
              </w:rPr>
              <w:t xml:space="preserve"> минеральное волокно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Звукопоглощение</w:t>
            </w:r>
            <w:r>
              <w:rPr>
                <w:sz w:val="22"/>
                <w:szCs w:val="22"/>
                <w:lang w:eastAsia="ru-RU"/>
              </w:rPr>
              <w:t xml:space="preserve">: 0,6 </w:t>
            </w:r>
            <w:r>
              <w:rPr>
                <w:sz w:val="22"/>
                <w:szCs w:val="22"/>
                <w:lang w:val="en-US" w:eastAsia="ru-RU"/>
              </w:rPr>
              <w:t>NRC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ветоотражение</w:t>
            </w:r>
            <w:r>
              <w:rPr>
                <w:sz w:val="22"/>
                <w:szCs w:val="22"/>
                <w:lang w:eastAsia="ru-RU"/>
              </w:rPr>
              <w:t xml:space="preserve">: 84%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Группа горючести:</w:t>
            </w:r>
            <w:r>
              <w:rPr>
                <w:sz w:val="22"/>
                <w:szCs w:val="22"/>
                <w:lang w:eastAsia="ru-RU"/>
              </w:rPr>
              <w:t xml:space="preserve"> Н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Грунтовка «Церезит» (или эквивалент)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Плотность:</w:t>
            </w:r>
            <w:r>
              <w:rPr>
                <w:sz w:val="22"/>
                <w:szCs w:val="22"/>
                <w:lang w:eastAsia="ru-RU"/>
              </w:rPr>
              <w:t xml:space="preserve"> 1 кг/дм</w:t>
            </w:r>
            <w:r>
              <w:rPr>
                <w:sz w:val="22"/>
                <w:szCs w:val="22"/>
                <w:vertAlign w:val="superscript"/>
                <w:lang w:eastAsia="ru-RU"/>
              </w:rPr>
              <w:t>3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Запах</w:t>
            </w:r>
            <w:r>
              <w:rPr>
                <w:sz w:val="22"/>
                <w:szCs w:val="22"/>
                <w:lang w:eastAsia="ru-RU"/>
              </w:rPr>
              <w:t xml:space="preserve">: без запаха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Цвет, структура:</w:t>
            </w:r>
            <w:r>
              <w:rPr>
                <w:sz w:val="22"/>
                <w:szCs w:val="22"/>
                <w:lang w:eastAsia="ru-RU"/>
              </w:rPr>
              <w:t xml:space="preserve"> жидкость желтоватого оттенка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Глубина проникновения:</w:t>
            </w:r>
            <w:r>
              <w:rPr>
                <w:sz w:val="22"/>
                <w:szCs w:val="22"/>
                <w:lang w:eastAsia="ru-RU"/>
              </w:rPr>
              <w:t xml:space="preserve"> в зависимости от поверхности, от 0,5 мм и больше. </w:t>
            </w:r>
            <w:r>
              <w:rPr>
                <w:sz w:val="22"/>
                <w:szCs w:val="22"/>
                <w:u w:val="single"/>
                <w:lang w:eastAsia="ru-RU"/>
              </w:rPr>
              <w:t>Время высыхания:</w:t>
            </w:r>
            <w:r>
              <w:rPr>
                <w:sz w:val="22"/>
                <w:szCs w:val="22"/>
                <w:lang w:eastAsia="ru-RU"/>
              </w:rPr>
              <w:t xml:space="preserve"> 4-6 часов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Керамогранит </w:t>
            </w:r>
            <w:r>
              <w:rPr>
                <w:b/>
                <w:sz w:val="22"/>
                <w:szCs w:val="22"/>
                <w:lang w:val="en-US" w:eastAsia="ru-RU"/>
              </w:rPr>
              <w:t>Kerama</w:t>
            </w:r>
            <w:r>
              <w:rPr>
                <w:b/>
                <w:sz w:val="22"/>
                <w:szCs w:val="22"/>
                <w:lang w:eastAsia="ru-RU"/>
              </w:rPr>
              <w:t>-</w:t>
            </w:r>
            <w:r>
              <w:rPr>
                <w:b/>
                <w:sz w:val="22"/>
                <w:szCs w:val="22"/>
                <w:lang w:val="en-US" w:eastAsia="ru-RU"/>
              </w:rPr>
              <w:t>Marazzi</w:t>
            </w:r>
            <w:r>
              <w:rPr>
                <w:b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ртикул: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eastAsia="ru-RU"/>
              </w:rPr>
              <w:t>609500</w:t>
            </w:r>
            <w:r>
              <w:rPr>
                <w:sz w:val="22"/>
                <w:szCs w:val="22"/>
                <w:lang w:val="en-US" w:eastAsia="ru-RU"/>
              </w:rPr>
              <w:t>R</w:t>
            </w:r>
            <w:r>
              <w:rPr>
                <w:sz w:val="22"/>
                <w:szCs w:val="22"/>
                <w:lang w:eastAsia="ru-RU"/>
              </w:rPr>
              <w:t xml:space="preserve"> Лофт бежевый светлый обрезной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ры: 600 х 600 х 11 мм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Алюминиевый трим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Толщина 12,5 мм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Акриловая водно-дисперсионная краска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Должна соответствовать ГОСТ 28196-89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Время высыхания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до степени 3 при температуре (20±2)°С не более 1 ч.  </w:t>
            </w: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Морозостойкость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не менее 5 циклов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Стойкость пленки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к статическому воздействию воды при температуре (20±2)°С не менее 24ч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Цементная стяжка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твор строительный. Вяжущее-цементно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арка по прочности:</w:t>
            </w:r>
            <w:r>
              <w:rPr>
                <w:sz w:val="22"/>
                <w:szCs w:val="22"/>
                <w:lang w:eastAsia="ru-RU"/>
              </w:rPr>
              <w:t xml:space="preserve"> М75-М100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арка по подвижности:</w:t>
            </w:r>
            <w:r>
              <w:rPr>
                <w:sz w:val="22"/>
                <w:szCs w:val="22"/>
                <w:lang w:eastAsia="ru-RU"/>
              </w:rPr>
              <w:t xml:space="preserve"> ПК2 или ПК3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Подвижность смеси по погружению конуса</w:t>
            </w:r>
            <w:r>
              <w:rPr>
                <w:sz w:val="22"/>
                <w:szCs w:val="22"/>
                <w:lang w:eastAsia="ru-RU"/>
              </w:rPr>
              <w:t xml:space="preserve">: от 4 до 12 см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арка по морозоустойчивости</w:t>
            </w:r>
            <w:r>
              <w:rPr>
                <w:sz w:val="22"/>
                <w:szCs w:val="22"/>
                <w:lang w:eastAsia="ru-RU"/>
              </w:rPr>
              <w:t xml:space="preserve">: не менее </w:t>
            </w:r>
            <w:r>
              <w:rPr>
                <w:sz w:val="22"/>
                <w:szCs w:val="22"/>
                <w:lang w:val="en-US" w:eastAsia="ru-RU"/>
              </w:rPr>
              <w:t>F</w:t>
            </w:r>
            <w:r>
              <w:rPr>
                <w:sz w:val="22"/>
                <w:szCs w:val="22"/>
                <w:lang w:eastAsia="ru-RU"/>
              </w:rPr>
              <w:t xml:space="preserve">100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Объемный световой логотип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 xml:space="preserve">Лицевая часть: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акрил молочный 3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Борт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ПВХ 3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Задник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ПВХ 3-4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Подсветка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светодиодная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Оклейка пленкой </w:t>
            </w:r>
            <w:r>
              <w:rPr>
                <w:spacing w:val="-2"/>
                <w:w w:val="102"/>
                <w:sz w:val="22"/>
                <w:szCs w:val="22"/>
                <w:lang w:val="en-US" w:eastAsia="ru-RU"/>
              </w:rPr>
              <w:t>ORACAL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серии 8500 и 641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Объемные световые буквы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«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Саратовское предприятие городских электрических сетей»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Лицевая часть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акрил молочный 3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Борт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ПВХ 3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Задник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ПВХ 3-4 мм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дсветка светодиодная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Оклейка пленкой </w:t>
            </w:r>
            <w:r>
              <w:rPr>
                <w:spacing w:val="-2"/>
                <w:w w:val="102"/>
                <w:sz w:val="22"/>
                <w:szCs w:val="22"/>
                <w:lang w:val="en-US" w:eastAsia="ru-RU"/>
              </w:rPr>
              <w:t>ORACAL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серии 8500 и 641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Информационные стенды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850 х 1100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Основа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ПВХ 4-5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Оклейка пленкой </w:t>
            </w:r>
            <w:r>
              <w:rPr>
                <w:spacing w:val="-2"/>
                <w:w w:val="102"/>
                <w:sz w:val="22"/>
                <w:szCs w:val="22"/>
                <w:lang w:val="en-US" w:eastAsia="ru-RU"/>
              </w:rPr>
              <w:t>ORACAL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641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Карманы из прозрачного акрила толщиной 1,5 мм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ветильники светодиодные </w:t>
            </w:r>
            <w:r>
              <w:rPr>
                <w:b/>
                <w:spacing w:val="-2"/>
                <w:w w:val="102"/>
                <w:sz w:val="22"/>
                <w:szCs w:val="22"/>
                <w:lang w:val="en-US" w:eastAsia="ru-RU"/>
              </w:rPr>
              <w:t>GDm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595-27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595 х 595 х 42 м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Степень защиты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</w:t>
            </w:r>
            <w:r>
              <w:rPr>
                <w:spacing w:val="-2"/>
                <w:w w:val="102"/>
                <w:sz w:val="22"/>
                <w:szCs w:val="22"/>
                <w:lang w:val="en-US" w:eastAsia="ru-RU"/>
              </w:rPr>
              <w:t xml:space="preserve"> IP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20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Цветовая температура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4000°К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Мощность потребляемая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27 Вт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ветильники светодиодные </w:t>
            </w:r>
            <w:r>
              <w:rPr>
                <w:b/>
                <w:spacing w:val="-2"/>
                <w:w w:val="102"/>
                <w:sz w:val="22"/>
                <w:szCs w:val="22"/>
                <w:lang w:val="en-US" w:eastAsia="ru-RU"/>
              </w:rPr>
              <w:t>DL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-10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Мощность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10Вт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Размеры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200 х 200 м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Цветовая температура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4100°К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Цвет корпуса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белый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ветильники светодиодные </w:t>
            </w:r>
            <w:r>
              <w:rPr>
                <w:b/>
                <w:spacing w:val="-2"/>
                <w:w w:val="102"/>
                <w:sz w:val="22"/>
                <w:szCs w:val="22"/>
                <w:lang w:val="en-US" w:eastAsia="ru-RU"/>
              </w:rPr>
              <w:t>Elektrostandard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pacing w:val="-2"/>
                <w:w w:val="102"/>
                <w:sz w:val="22"/>
                <w:szCs w:val="22"/>
                <w:lang w:val="en-US" w:eastAsia="ru-RU"/>
              </w:rPr>
              <w:t>DSR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001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Размеры: высота -0,3 см, диаметр- 8,8 с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ощность</w:t>
            </w:r>
            <w:r>
              <w:rPr>
                <w:sz w:val="22"/>
                <w:szCs w:val="22"/>
                <w:lang w:eastAsia="ru-RU"/>
              </w:rPr>
              <w:t>: 6 Вт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вет:</w:t>
            </w:r>
            <w:r>
              <w:rPr>
                <w:sz w:val="22"/>
                <w:szCs w:val="22"/>
                <w:lang w:eastAsia="ru-RU"/>
              </w:rPr>
              <w:t xml:space="preserve"> 4200 K теплый белый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ветовой поток:</w:t>
            </w:r>
            <w:r>
              <w:rPr>
                <w:sz w:val="22"/>
                <w:szCs w:val="22"/>
                <w:lang w:eastAsia="ru-RU"/>
              </w:rPr>
              <w:t xml:space="preserve"> 480 л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Угол рассеивания</w:t>
            </w:r>
            <w:r>
              <w:rPr>
                <w:sz w:val="22"/>
                <w:szCs w:val="22"/>
                <w:lang w:eastAsia="ru-RU"/>
              </w:rPr>
              <w:t>: 60°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Тепловая завеса </w:t>
            </w:r>
            <w:r>
              <w:rPr>
                <w:b/>
                <w:sz w:val="22"/>
                <w:szCs w:val="22"/>
                <w:lang w:val="en-US" w:eastAsia="ru-RU"/>
              </w:rPr>
              <w:t>RZ</w:t>
            </w:r>
            <w:r>
              <w:rPr>
                <w:b/>
                <w:sz w:val="22"/>
                <w:szCs w:val="22"/>
                <w:lang w:eastAsia="ru-RU"/>
              </w:rPr>
              <w:t xml:space="preserve">-0306 </w:t>
            </w:r>
            <w:r>
              <w:rPr>
                <w:b/>
                <w:sz w:val="22"/>
                <w:szCs w:val="22"/>
                <w:lang w:val="en-US" w:eastAsia="ru-RU"/>
              </w:rPr>
              <w:t>DMN</w:t>
            </w:r>
            <w:r>
              <w:rPr>
                <w:b/>
                <w:sz w:val="22"/>
                <w:szCs w:val="22"/>
                <w:lang w:eastAsia="ru-RU"/>
              </w:rPr>
              <w:t xml:space="preserve"> (или эквивалент)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</w:t>
            </w:r>
            <w:r>
              <w:rPr>
                <w:sz w:val="22"/>
                <w:szCs w:val="22"/>
                <w:lang w:eastAsia="ru-RU"/>
              </w:rPr>
              <w:t>: 600 х 215,5 х 189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Уровень шума</w:t>
            </w:r>
            <w:r>
              <w:rPr>
                <w:sz w:val="22"/>
                <w:szCs w:val="22"/>
                <w:lang w:eastAsia="ru-RU"/>
              </w:rPr>
              <w:t>: 66 д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ощность</w:t>
            </w:r>
            <w:r>
              <w:rPr>
                <w:sz w:val="22"/>
                <w:szCs w:val="22"/>
                <w:lang w:eastAsia="ru-RU"/>
              </w:rPr>
              <w:t>: 3 кВт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ощность двигателя</w:t>
            </w:r>
            <w:r>
              <w:rPr>
                <w:sz w:val="22"/>
                <w:szCs w:val="22"/>
                <w:lang w:eastAsia="ru-RU"/>
              </w:rPr>
              <w:t>: 110 Вт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сход воздуха</w:t>
            </w:r>
            <w:r>
              <w:rPr>
                <w:sz w:val="22"/>
                <w:szCs w:val="22"/>
                <w:lang w:eastAsia="ru-RU"/>
              </w:rPr>
              <w:t>: 1000 куб.м./ч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Степень защиты</w:t>
            </w:r>
            <w:r>
              <w:rPr>
                <w:sz w:val="22"/>
                <w:szCs w:val="22"/>
                <w:lang w:eastAsia="ru-RU"/>
              </w:rPr>
              <w:t xml:space="preserve">: </w:t>
            </w:r>
            <w:r>
              <w:rPr>
                <w:sz w:val="22"/>
                <w:szCs w:val="22"/>
                <w:lang w:val="en-US" w:eastAsia="ru-RU"/>
              </w:rPr>
              <w:t>IP</w:t>
            </w:r>
            <w:r>
              <w:rPr>
                <w:sz w:val="22"/>
                <w:szCs w:val="22"/>
                <w:lang w:eastAsia="ru-RU"/>
              </w:rPr>
              <w:t xml:space="preserve"> 2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ом не предоставляется отдельное помещение под складирование материалов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ом не предоставляется отдельное помещение под размещение рабочих Подрядчи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дрядчик предоставляет Заказчику 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80"/>
        <w:gridCol w:w="4658"/>
        <w:gridCol w:w="1041"/>
        <w:gridCol w:w="1180"/>
        <w:gridCol w:w="1088"/>
        <w:gridCol w:w="1701"/>
      </w:tblGrid>
      <w:tr>
        <w:trPr>
          <w:trHeight w:val="285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фойе первого этажа административного здания ул. Белоглинская, д. № 40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элементов каркаса: из брусье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: подвесных потолков типа &lt;Армстронг&gt;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блоков из ПВ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 плит Брекч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ой стяж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доконных досок из ПВ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: светильник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Строительные работы</w:t>
            </w:r>
          </w:p>
        </w:tc>
      </w:tr>
      <w:tr>
        <w:trPr>
          <w:trHeight w:val="93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и 1 320 x 2 510 мм с двумя створками,открывающимися наружу Система: Alumin Techno W62 Система:  Петля R 3 x 3x4mm 32 mm 4/10/4/10/4 2 x сэндвич 32 мм RAL9016 доводчи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на 1540х670 мм  Система: Alumin Techno W62 Профили: RAL9016 1х3х4мм 4/10/4/10/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и 1 540 x 2 000 мм с двумя створками,открывающимися наружу Система: Alumin Techno W62 Система:  Петля R 3 x 3x4mm 32 mm 4/10/4/10/4 2 x сэндвич 32 мм RAL9016 доводчи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и 1 750 x  2710 мм с двумя створками,открывающимися наружу Система: Alumin Techno W62 Система:  Петля R 3 x 3x4mm 32 mm 4/10/4/10/4 2 x сэндвич 32 мм RAL9016 доводчи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ниши  в 1 кирп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системе «КНАУФ» по одинарному металлическому каркасу  гипсокартонными влаго огне стойкими листами  одним слоем  12,5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гипсокартонных влаго огне стойких листов  по системе «КНАУФ» 12,5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: подвесных потолков типа &lt;Армстронг&gt; по каркасу из оцинкованного профиля плита потолочная 600х600х15"DUNE NG Board" огнестойкая с комплектующи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металлических жалюзийных для батареи 1500х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 грунтовка укрепляющая "Церезит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 керемогранитом Kerama-Marazzi SG609500R</w:t>
              <w:br/>
              <w:t xml:space="preserve">Лофт беж светлый обрезной 60х6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люминиевого  трима толщиной 12,5мм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но-дисперсионными акриловыми составами высококачественная: по сборным конструкциям стен, подготовленным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но-дисперсионными акриловыми составами высококачественная: по сборным конструкциям потолков, подготовленным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стяжек: цемент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  Брекч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ка  поверхности п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монтаж РИМ</w:t>
            </w:r>
          </w:p>
        </w:tc>
      </w:tr>
      <w:tr>
        <w:trPr>
          <w:trHeight w:val="8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и монтаж объемного светового логотипа (круг): лицевая часть акрил молочный 3 мм; борт пвх 3 мм; задник: пвх 3-4 мм; подсветка осуществляется светодиодами; оклейка пленками oracal серии 8500 и 64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монтаж объемных световых букв: Саратовское Предприятие Городских электрических сетей: лицевая часть акрил молочный 3 мм; борт пвх 3 мм; задник: пвх 3-4 мм; подсветка осуществляется светодиодами; оклейка пленками oracal серии 8500 и6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и монтаж информационных стендов 850 х 1100 мм: основа пвх 4-5 мм, оклееный пленкой oracal 641; карманы из прозрачного акрила 0,5-1,5м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Электромонтажные работы</w:t>
            </w:r>
          </w:p>
        </w:tc>
      </w:tr>
      <w:tr>
        <w:trPr>
          <w:trHeight w:val="52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установками алмазного бурения в железобетонных конструкциях горизонтальных отверстий  диаметром: 2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ов светодиодных  GDm595-27 595x595x40мм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одиодных встраиваемых светильников DL-10-200x200мм 10W белый корпу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одиодных светильников Elektrostandard DSR001 6W 4200K белый корпу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ленты светодиодн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выключателей 1 кл. Schneider Elecfric GLOSS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выключателей 2 кл. Schneider Elecfric GLOSS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розеток однофазных с з/к 1 местная, IP 54, Schneider Elecfric GLOSS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мка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Schneider Elecfric GLOS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мка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Schneider Elecfric GLOS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мка</w:t>
            </w:r>
            <w:r>
              <w:rPr>
                <w:sz w:val="20"/>
                <w:szCs w:val="20"/>
                <w:lang w:val="en-US"/>
              </w:rPr>
              <w:t xml:space="preserve"> 4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Schneider Elecfric GLOS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щита распределительного пластикового, встраиваемого в нишу ЩРВ-п24 УХЛ 3 IP4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автоматических выключателей ВА 47-29 1Р 16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автоматических выключателей ВА 47-29 1Р 6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ческих выключатей ВА 47-29 1Р 20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автоматических выключатей ВА 47-29 3Р 40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устройства защитного отключения УЗО 32А 4п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ого канала 40х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офрированной трубы ПВХ ф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ровода в коробах, сечением: до 6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ягивание провода в проложенные труб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трех-пяти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ка тепловой завесы RZ-0306 DM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8-04-11T10:08:00Z</dcterms:modified>
  <cp:revision>176</cp:revision>
  <dc:subject/>
  <dc:title>Договор купли-продажи оборудования</dc:title>
</cp:coreProperties>
</file>