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У-10 кВ ТП-1561 по адресу: г. Саратов, станция Трофимовский-2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 – 10 кВ от РУ-10 кВ ТП – 1561 до новой КТП по адресу: г. Саратов, ул. Автокомбинатская, 1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1.2018 года по 30.03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yle21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СНиП 21-01-97 «Пожарная безопасность зданий и сооружений»</w:t>
            </w:r>
          </w:p>
          <w:p>
            <w:pPr>
              <w:pStyle w:val="Style21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СП 71.13330.2017 «Изоляционные и отделочные покрыт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В РУ – 10кВ ТП-1561 монтаж камеры КСО – 394 с выключателем нагрузки ВНАз-10/630 – 1 шт.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Прокладка кабеля АСБ – 10 сеч. 3х150мм2 от РУ-10кВ ТП – 1561 до новой КТП, протяженностью 578 м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о трассе прокладки КЛ необходимо произвести выкорчевку пн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956 520 (Один миллион девятьсот пятьдесят шесть тысяч пятьсот двадцать) рублей 59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1-22T09:26:00Z</dcterms:modified>
  <cp:revision>171</cp:revision>
  <dc:subject/>
  <dc:title/>
</cp:coreProperties>
</file>