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"_____ "  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5653-17-ип от 16.08.2017 года. ТУ №6229 от 16.08.2017 года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У-10 кВ ТП-1561 по адресу: г. Саратов, станция Трофимовский-2.</w:t>
            </w:r>
          </w:p>
          <w:p>
            <w:pPr>
              <w:pStyle w:val="Normal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 – 10 кВ от РУ-10 кВ ТП – 1561 до новой КТП по адресу: г. Саратов, ул. Автокомбинатская, 15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конструкция. Новое строительство.</w:t>
            </w:r>
          </w:p>
          <w:p>
            <w:pPr>
              <w:pStyle w:val="Normal"/>
              <w:shd w:fill="FFFFFF" w:val="clear"/>
              <w:rPr>
                <w:sz w:val="6"/>
                <w:szCs w:val="6"/>
                <w:highlight w:val="yellow"/>
              </w:rPr>
            </w:pPr>
            <w:r>
              <w:rPr>
                <w:sz w:val="6"/>
                <w:szCs w:val="6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В РУ – 10кВ ТП-1561 монтаж камеры КСО – 394 с выключателем нагрузки ВНАз-10/630 – 1 шт.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Прокладка кабеля АСБ – 10 сеч.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от РУ-10кВ ТП – 1561 до новой КТП, протяженностью 578 м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Благоустройство (По трассе прокладки КЛ необходимо произвести выкорчевку пней)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9.01.2018 года по 30.03.2018 год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6"/>
                <w:szCs w:val="6"/>
                <w:highlight w:val="yellow"/>
              </w:rPr>
            </w:pPr>
            <w:r>
              <w:rPr>
                <w:b/>
                <w:spacing w:val="-2"/>
                <w:w w:val="102"/>
                <w:sz w:val="6"/>
                <w:szCs w:val="6"/>
                <w:highlight w:val="yellow"/>
              </w:rPr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РУ-10 кВ ТП-1561, расположенной по адресу: г. Саратов, станция Трофимовский-2. КЛ-10 кВ от РУ-10 кВ ТП-1561 до новой КТП, расположенной по адресу: г. Саратов, ул. Автокомбинатская, 15                  (шифр 10-17-139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6"/>
                <w:szCs w:val="6"/>
                <w:highlight w:val="yellow"/>
              </w:rPr>
            </w:pPr>
            <w:r>
              <w:rPr>
                <w:spacing w:val="-2"/>
                <w:w w:val="102"/>
                <w:sz w:val="6"/>
                <w:szCs w:val="6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eastAsia="ar-SA"/>
              </w:rPr>
              <w:t xml:space="preserve">1. </w:t>
            </w:r>
            <w:r>
              <w:rPr>
                <w:spacing w:val="-2"/>
                <w:w w:val="102"/>
                <w:sz w:val="20"/>
                <w:szCs w:val="20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  <w:lang w:eastAsia="ar-SA"/>
              </w:rPr>
              <w:t xml:space="preserve">2.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Style16"/>
              <w:spacing w:lineRule="auto" w:line="252" w:before="0" w:after="0"/>
              <w:ind w:left="0" w:right="-11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П 21-01-97 «Пожарная безопасность зданий и сооружений»</w:t>
            </w:r>
          </w:p>
          <w:p>
            <w:pPr>
              <w:pStyle w:val="Style16"/>
              <w:spacing w:lineRule="auto" w:line="252" w:before="0" w:after="0"/>
              <w:ind w:left="0" w:right="-11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 71.13330.2017 «Изоляционные и отделочные покрытия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СНиП 12-03-2001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о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-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Акты передачи демонтированного оборудов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1-11T11:13:00Z</cp:lastPrinted>
  <dcterms:modified xsi:type="dcterms:W3CDTF">2018-01-22T10:36:00Z</dcterms:modified>
  <cp:revision>148</cp:revision>
  <dc:subject/>
  <dc:title>Приложение № 1</dc:title>
</cp:coreProperties>
</file>