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      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меры КСО-394 с выключателем нагрузки ВНАз-10/630 в количестве 1 штуки в РУ-10кВ ТП-1561, расположенной по адресу: г. Саратов, станция Трофимовский-2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КЛ-10кВ от РУ-10кВ ТП-1561 до новой КТП по адресу: г. Саратов, ул. Автокомбинатская, 15, кабелем марки АСБ-10, сечением 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578 метров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лагоустройство (по трассе прокладки КЛ необходимо произвести выкорчевку пней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653-17-ип от 16.08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956 520  (Один миллион девятьсот пятьдесят шесть тысяч пятьсот двадцать) рублей  59 коп., в том числе НДС 18 % - 298 452 (Двести девяносто восемь тысяч  четыреста пятьдесят два) рубля  2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86 956 (Пятьсот восемьдесят шесть тысяч девятьсот пятьдесят шесть) рублей 17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89 535  (Восемьдесят девять тысяч пятьсот тридцать пять) рублей  6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янва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 xml:space="preserve"> 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 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1-12T14:09:00Z</cp:lastPrinted>
  <dcterms:modified xsi:type="dcterms:W3CDTF">2018-01-22T10:37:00Z</dcterms:modified>
  <cp:revision>332</cp:revision>
  <dc:subject/>
  <dc:title>Договор купли-продажи оборудования</dc:title>
</cp:coreProperties>
</file>