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Е.Н. Стрелин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2» апреля 2018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110-18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806362408  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Новая ТП по адресу: г. Саратов, ул. Рабочая, 139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КЛ-6кВ от новой ТП до соединения с кабелем направления РП-Диагностика Iс.ш.-ТП-1547 с учетом ближайших соединительных муфт.</w:t>
            </w:r>
          </w:p>
          <w:p>
            <w:pPr>
              <w:pStyle w:val="Standard"/>
              <w:rPr/>
            </w:pPr>
            <w:r>
              <w:rPr/>
              <w:t>КЛ-6кВ от новой ТП до соединения с РП-Диагностика II с.ш. с учетом ближайших соединительных муфт</w:t>
            </w:r>
            <w:r>
              <w:rPr>
                <w:spacing w:val="-2"/>
                <w:w w:val="102"/>
                <w:sz w:val="22"/>
                <w:szCs w:val="22"/>
              </w:rPr>
              <w:t>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2.04.2018 года по 15.06.2018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авила ведения работ, процедуры контроля качества и оценка соответствия законченных строительных работ объекта должны соответствовать: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от 30.12.2009 года № 384-ФЗ «Технический регламент о безопасности зданий и сооружений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едеральному закону от 22.07.2008 года №123-ФЗ «Технический регламент о требованиях пожарной безопасности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8-82 «Электробезопасность. Предельно допустимые значения напряжений прикосновения и токов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П 76.13330.2016 «Электротехнические устройства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Приказу Министерства труда и социальной защиты РФ от 24.07.2013 года №328н «Об утверждении правил по охране труда при эксплуатации электроустановок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энергетики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.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й электропередачи и производстве электромонтажных работ»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ВСН-342-75 (Минмонтажспецстрой СССР) «Инструкция по монтажу силовых трансформаторов напряжением до 110 кВ включительно».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аратовской городской Думы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Наличие производственно-технической баз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2.1.Монтаж двух силовых трансформаторов ТМГ-250-6/0,4кВ, оборудования РУ-10кВ: КСО-394-03-4шт., КСО-394-04-2шт., оборудования РУ-0,4кВ: ЩО-70-1-33-2шт., ЩО-70-1-03-4шт., ЩО-70-1-71-2шт.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Монтаж АСКУЭ в новой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3.Монтаж освещения в новой.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4.Прокладка 2КЛ-6кВ от новой ТП до соединения с кабелем направления РП-Диагностика Iс.ш.-ТП-1547 с учетом ближайших соединительных муфт, АСБ-10-3х150мм2, общей протяженностью 125 метров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5.Прокладка КЛ-6кВ от новой ТП до соединения с РП-Диагностика II с.ш. с учетом ближайших соединительных муфт, АСБ-10-3х150мм2, протяженностью 63 метра.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 791 058 (Два миллиона семьсот девяносто одна тысяча пятьдесят восемь) рублей 72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5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29.01.2018 г. № 15-4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Style21">
    <w:name w:val="Абзац списка"/>
    <w:basedOn w:val="Normal"/>
    <w:qFormat/>
    <w:pPr>
      <w:widowControl/>
      <w:suppressAutoHyphens w:val="false"/>
      <w:spacing w:lineRule="auto" w:line="256" w:before="0" w:after="160"/>
      <w:ind w:left="720" w:hanging="0"/>
      <w:contextualSpacing/>
      <w:textAlignment w:val="auto"/>
    </w:pPr>
    <w:rPr>
      <w:kern w:val="0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Shilling Ekaterina Sergeevna</cp:lastModifiedBy>
  <cp:lastPrinted>2014-05-05T10:28:00Z</cp:lastPrinted>
  <dcterms:modified xsi:type="dcterms:W3CDTF">2018-04-12T06:18:00Z</dcterms:modified>
  <cp:revision>187</cp:revision>
  <dc:subject/>
  <dc:title/>
</cp:coreProperties>
</file>