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</w: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__ от ___________ 2018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А.Н. Куликов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 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ind w:left="79"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_"_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 201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550"/>
        <w:gridCol w:w="83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4058-16-ит от 30.08.2016 года. ТУ №4822 от 18.07.2016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ая ТП по адресу: г. Саратов, ул. Рабочая, 139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КЛ-6кВ от новой ТП до соединения с кабелем направления РП-Диагностик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>с.ш.-ТП-1547 с учетом ближайших соединительных муф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КЛ-6кВ от новой ТП до соединения с РП-Диагностик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с учетом ближайших соединительных муф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1.Монтаж двух силовых трансформаторов ТМГ-250-6/0,4кВ, оборудования РУ-10кВ: КСО-394-03-4шт., КСО-394-04-2шт., оборудования РУ-0,4кВ: ЩО-70-1-33-2шт., ЩО-70-1-03-4шт., ЩО-70-1-71-2шт.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Монтаж АСКУЭ в новой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Монтаж освещения в ново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4.Прокладка 2КЛ-6кВ от новой ТП до соединения с кабелем направления РП-Диагностик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>с.ш.-ТП-1547 с учетом ближайших соединительных муфт,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125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5.Прокладка КЛ-6кВ от новой ТП до соединения с РП-Диагностик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с учетом ближайших соединительных муфт,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63 метра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2.04.2018 года по 15.06.2018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«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Строительство ТП по типу К-42-630М4 по адресу: г. Саратов, ул. Рабочая, 139. 3КЛ-6кВ от новой ТП: 2КЛ-6 кВ до соединения с кабелем РП-Диагностика (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с.ш.) – ТП-1547, КЛ-6 кВ до РУ-6 кВ РП-Диагностика (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с.ш.)»</w:t>
            </w:r>
            <w:r>
              <w:rPr>
                <w:spacing w:val="-2"/>
                <w:w w:val="102"/>
                <w:sz w:val="22"/>
                <w:szCs w:val="22"/>
              </w:rPr>
              <w:t xml:space="preserve">. Том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и том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>. Ш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ифр </w:t>
            </w:r>
            <w:r>
              <w:rPr>
                <w:spacing w:val="-2"/>
                <w:w w:val="102"/>
                <w:sz w:val="22"/>
                <w:szCs w:val="22"/>
              </w:rPr>
              <w:t>03-17-35-ЭС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   работам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4-09T11:15:00Z</cp:lastPrinted>
  <dcterms:modified xsi:type="dcterms:W3CDTF">2018-04-12T05:03:00Z</dcterms:modified>
  <cp:revision>113</cp:revision>
  <dc:subject/>
  <dc:title>Приложение № 1</dc:title>
</cp:coreProperties>
</file>