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монтаж двух силовых трансформаторов ТМГ-250-6/0,4кВ, оборудования РУ-10кВ: КСО-394-03-4шт., КСО-394-04-2шт., оборудования РУ-0,4кВ: ЩО-70-1-33-2шт., ЩО-70-1-03-4шт., ЩО-70-1-71-2шт., 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АСКУЭ в ново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освещения в ново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2КЛ-6кВ от новой ТП</w:t>
      </w:r>
      <w:r>
        <w:rPr>
          <w:spacing w:val="-2"/>
          <w:w w:val="102"/>
          <w:sz w:val="20"/>
          <w:szCs w:val="20"/>
        </w:rPr>
        <w:t>, расположенной по адресу: г. Саратов, ул. Рабочая, 139</w:t>
      </w:r>
      <w:r>
        <w:rPr>
          <w:spacing w:val="-2"/>
          <w:w w:val="102"/>
          <w:sz w:val="20"/>
          <w:szCs w:val="20"/>
          <w:lang w:val="zxx"/>
        </w:rPr>
        <w:t xml:space="preserve"> до соединения с кабелем направления РП-Диагностика Iс.ш.-ТП-1547 с учетом ближайших соединительных муфт, АСБ-10-3х150мм2, общей протяженностью 12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КЛ-6кВ от новой ТП</w:t>
      </w:r>
      <w:r>
        <w:rPr>
          <w:spacing w:val="-2"/>
          <w:w w:val="102"/>
          <w:sz w:val="20"/>
          <w:szCs w:val="20"/>
        </w:rPr>
        <w:t>, расположенной по адресу: г. Саратов, ул. Рабочая, 139</w:t>
      </w:r>
      <w:r>
        <w:rPr>
          <w:spacing w:val="-2"/>
          <w:w w:val="102"/>
          <w:sz w:val="20"/>
          <w:szCs w:val="20"/>
          <w:lang w:val="zxx"/>
        </w:rPr>
        <w:t xml:space="preserve"> до соединения с РП-Диагностика II с.ш. с учетом ближайших соединительных муфт, АСБ-10-3х150мм2, протяженностью 63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058-16-ит от 30.08.2016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791 058 (Два  миллиона  семьсот девяносто одна  тысяча  пятьдесят восемь) рублей  72 коп., в том числе НДС 18 % - 425 754 (Четыреста двадцать пять тысяч семьсот пятьдесят четыре) рубля  7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395 529 (Один миллион триста девяносто пять тысяч пятьсот двадцать девять) рублей 3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12 877  (Двести двенадцать тысяч восемьсот семьдесят семь) рублей  3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4-12T05:03:00Z</dcterms:modified>
  <cp:revision>360</cp:revision>
  <dc:subject/>
  <dc:title>Договор купли-продажи оборудования</dc:title>
</cp:coreProperties>
</file>