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Е.Н. Стрел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6» апреля 2018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3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754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казание услуг по обращению с отходами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а опасност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>
                <w:rFonts w:eastAsia="Calibri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5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kern w:val="0"/>
                <w:sz w:val="24"/>
                <w:szCs w:val="24"/>
                <w:lang w:eastAsia="ar-SA"/>
              </w:rPr>
              <w:t>Заказчик поручает, а Исполнитель принимает на себя обязательства по оказанию услуг (сбор, транспортировка, обезвреживание, использование, передача другим лицензированным организациям – далее услуги) по обращению с отходами I-V класса опасности принадлежащих заказчику, согласно Спецификаций к договору:</w:t>
            </w:r>
          </w:p>
          <w:tbl>
            <w:tblPr>
              <w:tblW w:w="5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3261"/>
              <w:gridCol w:w="850"/>
              <w:gridCol w:w="992"/>
            </w:tblGrid>
            <w:tr>
              <w:trPr>
                <w:trHeight w:val="112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 xml:space="preserve">№ 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п/п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Наименование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 xml:space="preserve"> отходов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,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 xml:space="preserve"> подлежащих обезвреживани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Ед. измер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600" w:leader="none"/>
                    </w:tabs>
                    <w:rPr>
                      <w:rFonts w:ascii="Times New Roman" w:hAnsi="Times New Roman" w:cs="Times New Roman"/>
                      <w:color w:val="000000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бор, транспортировка, обезвреживание лом изделий электроустановочных (оргтехника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По факту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600" w:leader="none"/>
                    </w:tabs>
                    <w:rPr>
                      <w:rFonts w:ascii="Times New Roman" w:hAnsi="Times New Roman" w:cs="Times New Roman"/>
                      <w:color w:val="000000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бор, транспортировка, обезвреживание отходы минеральных масел моторны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Тон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По факту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3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600" w:leader="none"/>
                    </w:tabs>
                    <w:rPr>
                      <w:rFonts w:ascii="Times New Roman" w:hAnsi="Times New Roman" w:cs="Times New Roman"/>
                      <w:color w:val="000000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бор, транспортировка, обезвреживание шины пневматические автомобильные отработанны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Тон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По факту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4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600" w:leader="none"/>
                    </w:tabs>
                    <w:rPr>
                      <w:rFonts w:ascii="Times New Roman" w:hAnsi="Times New Roman" w:cs="Times New Roman"/>
                      <w:color w:val="000000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бор, транспортировка, обезвреживание кислота аккумуляторная серная отработанна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он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По факту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5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600" w:leader="none"/>
                    </w:tabs>
                    <w:rPr>
                      <w:rFonts w:ascii="Times New Roman" w:hAnsi="Times New Roman" w:cs="Times New Roman"/>
                      <w:color w:val="000000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бор, транспортировка, обезвреживание отходы антифризов на основе этиленгликол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он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По факту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6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600" w:leader="none"/>
                    </w:tabs>
                    <w:rPr>
                      <w:rFonts w:ascii="Times New Roman" w:hAnsi="Times New Roman" w:cs="Times New Roman"/>
                      <w:color w:val="000000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бор, транспортировка, обезвреживание отходов Остатки дизтоплива, потерявшие потребительские свой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он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По факту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7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600" w:leader="none"/>
                    </w:tabs>
                    <w:rPr>
                      <w:rFonts w:ascii="Times New Roman" w:hAnsi="Times New Roman" w:cs="Times New Roman"/>
                      <w:color w:val="000000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бор, транспортировка, обезвреживание аккумуляторные батареи источников бесперебойного питания свинцово-кислотные, утратившие потребительские свойства с электролито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По факту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5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pacing w:val="-5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осуществляетс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 Исполнителем на основании лицензи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/>
              </w:rPr>
              <w:t>выданной Управлением федеральной службы по надзору в сфере природопользования (Росприроднадзора) по Саратов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/>
              </w:rPr>
              <w:t>При оказании услуг Исполнитель так же руководствуется ФЗ-89 от 24.09.1998г «Об Отходах производства и потребления»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kern w:val="0"/>
                <w:sz w:val="24"/>
                <w:szCs w:val="24"/>
                <w:lang w:eastAsia="ar-SA"/>
              </w:rPr>
              <w:t>Отходы сдаются и принимаются по количеству и качеству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 по адресу: г. Саратов, Проспект Энтузиастов, 102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за оказанные услуги по Договору   составляет 155 000 (Сто пятьдесят пять тысяч рублей) 00 коп., в том числе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Расчеты за оказанные услуги производятся путём перечисления денежных средств на расчётный счёт «Исполнителя».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ем оплаты считается день зачисления денежных средств на расчетный счет Исполнителя.  </w:t>
            </w:r>
          </w:p>
          <w:p>
            <w:pPr>
              <w:pStyle w:val="Style19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8.22.29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8.22.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о дня подписания и действует до 31.12.2018 г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6-09-16T11:08:00Z</cp:lastPrinted>
  <dcterms:modified xsi:type="dcterms:W3CDTF">2018-04-16T09:39:00Z</dcterms:modified>
  <cp:revision>80</cp:revision>
  <dc:subject/>
  <dc:title/>
</cp:coreProperties>
</file>