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928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2-00/11 ВЛ-0,4кВ ТП-224 до границы земельного участка по адресу: г. Саратов, жилой район «Мирный», уч. 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4.2018 года по 11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двух существующих абонентск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Переделать существующий подкос на опоре №2-00/11 в ось существующей трассы ВЛ-0,4кВ ТП-224 с заменой двух железобетонных стоек. Существующий провод А-35 на заменяемой опоре перевеси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железобетонных опор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одключение существующего абонентского кабеля с демонтируемой абонентской опоры на устанавливаемую опору №2-00/1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ровода СИП 2 3х35мм2+1х54,6мм2 протяженностью 5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 919 (Сто девятнадцать тысяч девятьсот девятнадцать) рублей 27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4-19T12:03:00Z</dcterms:modified>
  <cp:revision>186</cp:revision>
  <dc:subject/>
  <dc:title/>
</cp:coreProperties>
</file>