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5599-17-ип от 26.07.2017 года</w:t>
            </w:r>
            <w:r>
              <w:rPr>
                <w:spacing w:val="-2"/>
                <w:w w:val="102"/>
                <w:sz w:val="22"/>
                <w:szCs w:val="22"/>
              </w:rPr>
              <w:t>. ТУ №5623 от 26.07.201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7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опоры №2-00/11 ВЛ-0,4кВ ТП-224 до границы земельного участка по адресу: </w:t>
            </w:r>
            <w:r>
              <w:rPr>
                <w:sz w:val="22"/>
                <w:szCs w:val="22"/>
              </w:rPr>
              <w:t>г. Саратов, жилой район «Мирный», уч. 7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двух существующих абонентск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Переделать существующий подкос на опоре №2-00/11 в ось существующей трассы ВЛ-0,4кВ ТП-224 с заменой двух железобетонных стоек. Существующий провод А-35 на заменяемой опоре перевеси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железобетонных опор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Подключение существующего абонентского кабеля с демонтируемой абонентской опоры на устанавливаемую опору №2-00/1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4.2018 года по 11.05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ВЛИ-0,4кВ от опоры №2-00/11 ВЛ-0,4кВ ТП-224 до границы земельного участка по адресу: </w:t>
            </w:r>
            <w:r>
              <w:rPr>
                <w:sz w:val="22"/>
                <w:szCs w:val="22"/>
              </w:rPr>
              <w:t>г. Саратов, жилой район «Мирный», уч. 7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10-17-14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16T14:53:00Z</cp:lastPrinted>
  <dcterms:modified xsi:type="dcterms:W3CDTF">2018-04-19T07:23:00Z</dcterms:modified>
  <cp:revision>169</cp:revision>
  <dc:subject/>
  <dc:title>Приложение № 1</dc:title>
</cp:coreProperties>
</file>