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двух существующих абонентских опор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еределать существующий подкос на опоре №2-00/11 в ось существующей трассы ВЛ-0,4кВ ТП-224 с заменой двух железобетонных стоек. Существующий провод А-35 на заменяемой опоре перевесить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железобетонных опор – 2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одключение существующего абонентского кабеля с демонтируемой абонентской опоры на устанавливаемую опору №2-00/13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</w:t>
      </w:r>
      <w:r>
        <w:rPr>
          <w:spacing w:val="-2"/>
          <w:w w:val="102"/>
          <w:sz w:val="20"/>
          <w:szCs w:val="20"/>
        </w:rPr>
        <w:t xml:space="preserve"> воздушной линии изолированной напряжением 0,4кВ, смонтированной </w:t>
      </w:r>
      <w:r>
        <w:rPr>
          <w:spacing w:val="-2"/>
          <w:w w:val="102"/>
          <w:sz w:val="20"/>
          <w:szCs w:val="20"/>
          <w:lang w:val="zxx"/>
        </w:rPr>
        <w:t xml:space="preserve"> 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3х35мм2+1х54,6мм2 протяженностью 57 метров</w:t>
      </w:r>
      <w:r>
        <w:rPr>
          <w:spacing w:val="-2"/>
          <w:w w:val="102"/>
          <w:sz w:val="20"/>
          <w:szCs w:val="20"/>
        </w:rPr>
        <w:t>, от опоры № 2-00/11 ВЛ-0,4кВ ТП-224 до границ земельного участка по адресу: г. Саратов, жилой район «Мирный», уч. № 7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5599-17-ип от 26.07.2017 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9 919  (Сто девятнадцать тысяч девятьсот девятнадцать) рублей  27 коп., в том числе НДС 18 % - 18 292 (Восемнадцать тысяч двести девяносто два) рубля  7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5 975 (Тридцать пять тысяч девятьсот семьдесят пять) рублей 7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5 487  (Пять  тысяч четыреста восемьдесят семь) рублей  8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4-19T10:17:00Z</cp:lastPrinted>
  <dcterms:modified xsi:type="dcterms:W3CDTF">2018-04-19T07:21:00Z</dcterms:modified>
  <cp:revision>363</cp:revision>
  <dc:subject/>
  <dc:title>Договор купли-продажи оборудования</dc:title>
</cp:coreProperties>
</file>