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9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928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по адресу: г. Саратов, ул. З. А. Космодемьянской, 24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РУ-0,4кВ ТП-1482 до нового ШРС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разных секций шин РУ-0,4кВ ТП-1482 до ВРУ-1 жилого дома по адресу: г. Саратов, ул. З. А. Космодемьянской, 28.</w:t>
            </w:r>
          </w:p>
          <w:p>
            <w:pPr>
              <w:pStyle w:val="Standard"/>
              <w:rPr/>
            </w:pPr>
            <w:r>
              <w:rPr/>
              <w:t>2КЛ-0,4кВ от разных секций шин РУ-0,4кВ ТП-1482 до ВРУ-2 поликлиники по адресу: г. Саратов, ул. З. А. Космодемьянской, 28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9.04.2018 года по 30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Монтаж ШРС-1-57У3 у ТП-1482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Перезаводка существующих кабельных линий 0,4кВ на стройку, на автостоянку маршрутного такси, на магазин «Гроздь» и на автостоянку из РУ-0,4кВ ТП-1482 во вновь устанавливаемый ШРС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Прокладка КЛ-0,4кВ от РУ-0,4кВ ТП-1482 до устанавливаемого ШРС, АСБ-1-4х120мм2 протяженностью 12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Замена в РУ-0,4кВ ТП-1482 рубильника Р-250 на РПС-4, монтаж комплекта предохранителей ПН-2/400 с током плавкой вставки 250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Прокладка 2КЛ-0,4кВ от разных секций шин РУ-0,4кВ ТП-1482 до ВРУ-1 жилого дома, кабелем АСБ-1-4х185мм2 общей протяженностью 52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Прокладка 2КЛ-0,4кВ от разных секций шин РУ-0,4кВ ТП-1482 до ВРУ-2 поликлиники, кабелем АСБ-1-4х70мм2 общей протяженностью 4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878 625 (Два миллиона восемьсот семьдесят восемь тысяч шестьсот двадцать пять) рублей 3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5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4-19T12:01:00Z</dcterms:modified>
  <cp:revision>186</cp:revision>
  <dc:subject/>
  <dc:title/>
</cp:coreProperties>
</file>