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ШРС-1-57У3 у ТП-1482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ерезаводка существующих кабельных линий 0,4кВ на стройку, на автостоянку маршрутного такси, на магазин «Гроздь» и на автостоянку из РУ-0,4кВ ТП-1482 во вновь устанавливаемый ШРС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рокладка КЛ-0,4кВ от РУ-0,4кВ ТП-1482 до устанавливаемого ШРС, АСБ-1-4х120мм2 протяженностью 12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мена в РУ-0,4кВ ТП-1482 рубильника Р-250 на РПС-4, монтаж комплекта предохранителей ПН-2/400 с током плавкой вставки 250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рокладка 2КЛ-0,4кВ от разных секций шин РУ-0,4кВ ТП-1482 до ВРУ-1 жилого дома, кабелем АСБ-1-4х185мм2 общей протяженностью 52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рокладка 2КЛ-0,4кВ от разных секций шин РУ-0,4кВ ТП-1482 до ВРУ-2 поликлиники, кабелем АСБ-1-4х70мм2 общей протяженностью 46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0864-12-ип от 02.08.2012 год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878 625  (Два миллиона восемьсот семьдесят восемь тысяч шестьсот двадцать пять) рублей  30 коп., в том числе НДС 18 % - 439 112 (Четыреста тридцать девять тысяч сто двенадцать) рублей  33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439 312 (Один миллион четыреста тридцать девять тысяч триста двенадцать) рублей 6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19 556  (Двести девятнадцать тысяч пятьсот пятьдесят шесть) рублей  1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апрел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3-22T14:50:00Z</cp:lastPrinted>
  <dcterms:modified xsi:type="dcterms:W3CDTF">2018-04-19T06:25:00Z</dcterms:modified>
  <cp:revision>359</cp:revision>
  <dc:subject/>
  <dc:title>Договор купли-продажи оборудования</dc:title>
</cp:coreProperties>
</file>