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_________ 201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А.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"/>
                <w:szCs w:val="2"/>
              </w:rPr>
            </w:pPr>
            <w:r>
              <w:rPr>
                <w:rFonts w:cs="Arial CYR" w:ascii="Arial CYR" w:hAnsi="Arial CYR"/>
                <w:sz w:val="2"/>
                <w:szCs w:val="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 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550"/>
        <w:gridCol w:w="83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технологического присоединения к электрическим сетям №0864-12-ип от 02.08.2012 года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ШРС по адресу: г. Саратов, ул. З. А. Космодемьянской, 2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кВ от РУ-0,4кВ ТП-1482 до нового ШРС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0,4кВ от разных секций шин РУ-0,4кВ ТП-1482 до ВРУ-1 жилого дома по адресу: г. Саратов, ул. З. А. Космодемьянской, 28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 разных секций шин РУ-0,4кВ ТП-1482 до ВРУ-2 поликлиники по                 адресу: г. Саратов, ул. З. А. Космодемьянской, 28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Монтаж ШРС-1-57У3 у ТП-1482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Перезаводка существующих кабельных линий 0,4кВ на стройку, на автостоянку маршрутного такси, на магазин «Гроздь» и на автостоянку из РУ-0,4кВ ТП-1482 во вновь устанавливаемый ШРС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Прокладка КЛ-0,4кВ от РУ-0,4кВ ТП-1482 до устанавливаемого ШРС, АСБ-1-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2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Замена в РУ-0,4кВ ТП-1482 рубильника Р-250 на РПС-4, монтаж комплекта предохранителей ПН-2/400 с током плавкой вставки 250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.Прокладка 2КЛ-0,4кВ от разных секций шин РУ-0,4кВ ТП-1482 до ВРУ-1 жилого дома, кабелем АСБ-1-4х18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5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.Прокладка 2КЛ-0,4кВ от разных секций шин РУ-0,4кВ ТП-1482 до ВРУ-2 поликлиники, кабелем АСБ-1-4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460 метров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9.04.2018 года по 30.05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Установка ШРС у ТП-1482 и КЛ-0,4кВ от РУ-0,4кВ ТП-1482 до ВРУ жилого дома и ВРУ поликлиники по адресу: г. Саратов, Ленинский район, ул. Зои Космодемьянской, 28</w:t>
            </w:r>
            <w:r>
              <w:rPr>
                <w:spacing w:val="-2"/>
                <w:w w:val="102"/>
                <w:sz w:val="22"/>
                <w:szCs w:val="22"/>
              </w:rPr>
              <w:t>». 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ифр </w:t>
            </w:r>
            <w:r>
              <w:rPr>
                <w:spacing w:val="-2"/>
                <w:w w:val="102"/>
                <w:sz w:val="22"/>
                <w:szCs w:val="22"/>
              </w:rPr>
              <w:t>02-18-18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4-18T11:34:00Z</cp:lastPrinted>
  <dcterms:modified xsi:type="dcterms:W3CDTF">2018-04-19T06:25:00Z</dcterms:modified>
  <cp:revision>188</cp:revision>
  <dc:subject/>
  <dc:title>Приложение № 1</dc:title>
</cp:coreProperties>
</file>