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929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Песчано-Уметский тракт.</w:t>
            </w:r>
          </w:p>
          <w:p>
            <w:pPr>
              <w:pStyle w:val="Standard"/>
              <w:rPr/>
            </w:pPr>
            <w:r>
              <w:rPr/>
              <w:t>2КЛ-10кВ от новой КТП до соединения с кабелем 10кВ направления «КТП-759–ТП-1973» с учетом ближайших соединительны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4.2018 года по 11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Установка КТП-400/10/0,4кВ транзитного типа с трансформатором ТМГ-400-10/0,4кВ, оборудованием РУ-10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узла учета электроэнергии в щите ЩУ в РУ-0,4кВ новой КТП с счетчиком типа «Меркурий 230». Монтаж в ЩУ модема GPRS, терминала TELEOFIS WRX768-R6U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2КЛ-10кВ от новой КТП до соединения с кабелем 10кВ направления «КТП-759–ТП-1973» с учетом ближайших соединительных муфт, АСБ-10-3х150мм2, общей протяженностью 82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16 532 (Один миллион триста шестнадцать тысяч пятьсот тридцать два) рубля 50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4-19T11:58:00Z</dcterms:modified>
  <cp:revision>184</cp:revision>
  <dc:subject/>
  <dc:title/>
</cp:coreProperties>
</file>