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технологического присоединения к электрическим сетям №5883-17-ип от 05.10.2017 года и №5944-17-ип от 23.10.2017 года. ТУ №7510 от 05.10.2017 года и №7947 от 23.10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Песчано-Уметский трак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соединения с кабелем 10кВ направления «КТП-759–ТП-1973» с учетом ближайших соединительных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/10/0,4кВ транзитного типа с трансформатором ТМГ-400-10/0,4кВ, оборудованием РУ-10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щите ЩУ в РУ-0,4кВ новой КТП с счетчиком типа «Меркурий 230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терминал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10кВ от новой КТП до соединения с кабелем 10кВ направления «КТП-759–ТП-1973»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82 метр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4.2018 года по 11.05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КТП-10/0,4. </w:t>
            </w:r>
            <w:r>
              <w:rPr>
                <w:spacing w:val="-2"/>
                <w:w w:val="102"/>
                <w:sz w:val="22"/>
                <w:szCs w:val="22"/>
              </w:rPr>
              <w:t>2КЛ-10кВ от РУ-10кВ новой КТП до соединения с кабелем направления КТП-759-ТП-1973 по Песчано-Уметскому тракту»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3-18-24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16T15:23:00Z</cp:lastPrinted>
  <dcterms:modified xsi:type="dcterms:W3CDTF">2018-04-19T07:39:00Z</dcterms:modified>
  <cp:revision>185</cp:revision>
  <dc:subject/>
  <dc:title>Приложение № 1</dc:title>
</cp:coreProperties>
</file>