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установка КТП-400/10/0,4кВ транзитного типа с трансформатором ТМГ-400-10/0,4кВ, оборудованием РУ-10кВ (КСО-394-04-1шт., КСО-394-03-2шт.), РУ-0,4кВ (ЩО-70-1-32-1шт., ЩО-70-1-03-2шт.), сборных шин АД 31 Т 50х5мм по адресу: г. </w:t>
      </w:r>
      <w:r>
        <w:rPr>
          <w:spacing w:val="-2"/>
          <w:w w:val="102"/>
          <w:sz w:val="20"/>
          <w:szCs w:val="20"/>
        </w:rPr>
        <w:t>Саратов, Песчано-Уметский тракт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узла учета электроэнергии в щите ЩУ в РУ-0,4кВ новой КТП с счетчиком типа «Меркурий 230». Монтаж в ЩУ модема GPRS, терминала TELEOFIS WRX768-R6U/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окладка 2КЛ-10кВ от новой КТП до соединения с кабелем 10кВ направления «КТП-759–ТП-1973» с учетом ближайших соединительных муфт, АСБ-10-3х150мм2, общей протяженностью 82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883-17-ип от 05.10.2017 года и № 5944-17-ип от 23.10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316 532  (Один миллион триста шестнадцать тысяч пятьсот тридцать два) рубля  50 коп., в том числе НДС 18 % - 200 826 (Двести  тысяч восемьсот двадцать шесть) рублей  99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94 959 (Триста девяносто четыре тысячи девятьсот пятьдесят девять) рублей 7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60 248  (Шестьдесят  тысяч двести сорок восемь) рублей  0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апре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3-22T14:50:00Z</cp:lastPrinted>
  <dcterms:modified xsi:type="dcterms:W3CDTF">2018-04-19T07:40:00Z</dcterms:modified>
  <cp:revision>361</cp:revision>
  <dc:subject/>
  <dc:title>Договор купли-продажи оборудования</dc:title>
</cp:coreProperties>
</file>