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0» апрел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spgs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17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39617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ЛИ-0,4кВ ТП-1382 от пунктовой опоры №1-00/1 до опоры №1-00/9 по ул. Большая Садовая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КЛ-0,4кВ от РУ-0,4кВ ТП-1382 на пунктовую опору №1-00/1 ВЛИ-0,4кВ ТП-1382 (кабельные вывода)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0.04.2018 года по 11.05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энерго РФ от 13.01.2003 года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Style19"/>
              <w:ind w:hanging="0"/>
              <w:rPr/>
            </w:pPr>
            <w:r>
              <w:rPr>
                <w:rFonts w:eastAsia="Times New Roman"/>
                <w:spacing w:val="-1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6.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Демонтаж существующего кабельного вывод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2.Демонтаж резервного кабеля АВВГ-1-4х25м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3.Демонтаж существующей опор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4.Монтаж металлической опоры -1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5.Монтаж провода СИП 2 3х50м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+1х54,6м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протяженностью 3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6.Монтаж провода СИП 2 3х70м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+1х70м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протяженностью 26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7.Переподключение абонентов офисных зданий с ВЛИ-0,4кВ ТП-1382 (направление Л-1) на новую ВЛИ-0,4кВ ТП-1382 (направление Л-3)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8.Прокладка 2КЛ-0,4кВ от РУ-0,4кВ ТП-1382 на пунктовую опору №1-00/1 ВЛИ-0,4кВ ТП-1382 (кабельные вывода), кабелем АСБ-1-4х120м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, общей протяженностью 7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9.Монтаж в РУ-0,4кВ ТП-1382 в яч. №1(руб.1) и яч. №1(руб.2) по комплекту предохранителей ПН-2/250 с током плавкой вставки 1602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0.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9 070  (Пятьсот восемьдесят девять тысяч семьдесят) рублей  08 коп., 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. п. 7.11.2.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1.2018 г. № 15-4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8-04-20T06:41:00Z</dcterms:modified>
  <cp:revision>184</cp:revision>
  <dc:subject/>
  <dc:title/>
</cp:coreProperties>
</file>